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                                №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4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 001 317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95 0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50 руб. 00 коп. ИП Филипенко В.Ю. проведение неотложных аварийно-восстановительных работ по укреплению полотна дамбы ДО-1,на пикете№1 в р-не ООО"Дальнереченский крупозавод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62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2 руб. 96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52 08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52 08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2 080 руб. 00 коп. (6 чел. по 158 680 руб. 00 коп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755 0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753 702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4-05-06T15:45:00Z</cp:lastPrinted>
  <dcterms:modified xsi:type="dcterms:W3CDTF">2024-05-08T07:17:00Z</dcterms:modified>
  <cp:revision>49</cp:revision>
  <dc:subject/>
  <dc:title> </dc:title>
</cp:coreProperties>
</file>