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7"/>
        <w:gridCol w:w="1084"/>
        <w:gridCol w:w="3437"/>
        <w:gridCol w:w="4583"/>
      </w:tblGrid>
      <w:tr>
        <w:trPr>
          <w:trHeight w:val="1919" w:hRule="atLeast"/>
        </w:trPr>
        <w:tc>
          <w:tcPr>
            <w:tcW w:w="60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ind w:right="-1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 от «31»октября2024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6-МПА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6» декабря 2023г. № 1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1138" w:type="dxa"/>
          <w:bottom w:w="0" w:type="dxa"/>
          <w:right w:w="1138" w:type="dxa"/>
        </w:tblCellMar>
      </w:tblPr>
      <w:tblGrid>
        <w:gridCol w:w="5858"/>
        <w:gridCol w:w="1036"/>
        <w:gridCol w:w="1749"/>
        <w:gridCol w:w="996"/>
        <w:gridCol w:w="1833"/>
        <w:gridCol w:w="1833"/>
        <w:gridCol w:w="1833"/>
      </w:tblGrid>
      <w:tr>
        <w:trPr>
          <w:trHeight w:val="1116" w:hRule="atLeast"/>
        </w:trPr>
        <w:tc>
          <w:tcPr>
            <w:tcW w:w="151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из бюджета Дальнереченского городского округа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Российской Федерации</w:t>
            </w:r>
          </w:p>
        </w:tc>
      </w:tr>
      <w:tr>
        <w:trPr>
          <w:trHeight w:val="428" w:hRule="atLeast"/>
        </w:trPr>
        <w:tc>
          <w:tcPr>
            <w:tcW w:w="15138" w:type="dxa"/>
            <w:gridSpan w:val="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289" w:hRule="atLeast"/>
        </w:trPr>
        <w:tc>
          <w:tcPr>
            <w:tcW w:w="58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  <w:br/>
              <w:t>расходов</w:t>
            </w:r>
          </w:p>
        </w:tc>
        <w:tc>
          <w:tcPr>
            <w:tcW w:w="54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58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317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1 013 363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 337 532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 021 011,1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535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5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5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5 880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8 2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8 2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8 2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7 6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7 1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7 1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2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1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1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1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1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58 38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58 38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433 188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433 5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081 83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33 188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33 5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81 83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33 188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33 5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81 83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33 188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33 5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81 83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04 408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76 5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6 57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66 188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76 5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6 57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66 188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76 5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6 57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7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й орган местного самоуправления и главы муниципа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953 063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 950 22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 276 171,1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903 063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950 22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276 171,1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903 063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950 22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276 171,1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557 513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721 638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813 683,1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34 799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3 369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3 369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 42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 42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464 620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3 9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74 6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3 215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3 215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50 4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7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7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4 222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38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4 222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38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2 432,6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38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1 78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1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1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1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программных продуктов, оргтехники, комплектующих, их обслужи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9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9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9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нежилого административного зд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 935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 935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 935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связанные с ограничением доступа к заброшенным объекта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45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28 5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62 48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1 7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1 27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12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9 1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3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756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9 1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3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756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3 38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8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7 986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5 3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6 9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3 60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5 3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6 9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3 60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8 03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9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64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 414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 3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623,7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 414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 3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623,7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 618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13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018,3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 618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13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018,3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полномочий РФ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 3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1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1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835 366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835 366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добровольной пожарной команды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Создание пожарного добровольчества в Приморском кра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S26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S26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S26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добровольной пожарной команд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61 866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61 866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61 866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32 537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32 537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32 537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9 329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9 329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9 329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5 314 137,8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 035 366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 964 547,8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052 708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449 286,4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ффективное вовлечение в оборот земель сельскохозяйственного назнач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16 074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L59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L59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L59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функционирования мелиоративных систем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землеустройству земель сельскохозяйственного назначения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S21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S21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S21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36 6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гос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троительство, капитальный ремонт и реконструкция гидротехнических сооружений инженерной защиты на территории Дальнереченского городского округа" 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253 11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033 401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Поддержка дорожного хозяйства муниципальных образований Приморского края и организация транспортного обслуживания населения в границах муниципальных образований Приморского кра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поддержка в форме субсидий предприятиям и организациям, оказывающим пассажирские перевозки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 147 782,1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880 469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дорожного хозяйства муниципальных образований Приморского кра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дорожной отрасл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 и текущее содержание автомобильных дорог общего пользования местного значения за счет средств дорожного фонда ДГ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езопасная дорога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7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7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7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67 31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67 31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67 31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ртвования для ликвидации последствий тайфуна "KHANUN" в части касающейся восстановления дорожного полотн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4 875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4 875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4 875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4 475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4 475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4 475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47 961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47 961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47 961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убъектов малого и среднего предпринимательств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 520 531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458 192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001 503,4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610 405,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капитального ремонта многоквартирных домов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1 732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1 732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51 732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 6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 6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 6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0 0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0 0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0 0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содержание незаселенного муниципального жилищного фон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 709 17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59 800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59 800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59 800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и текущий ремонт объектов теплоснабжения и электроснабжения, объектов водоснабжения и водоотвед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59 800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59 800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59 800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09 008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09 008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оздание условий для обеспечения качественными услугами жилищно-коммунального хозяйства Дальнереченского городского округа" 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S2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S2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S2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Чистая вода Дальнереченского городского округа" 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населения качественной питьевой водой из источников водоснабжения на территор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граждан твердым топливом (дровами)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40 369,4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40 369,4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40 369,4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882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2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2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2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2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9 63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9 63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9 63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3 072,4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3 072,4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3 072,4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05 78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05 78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05 78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 770 66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914 5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914 521,73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52 540,3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поддержку муниципальных программ формирования современной городской сред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лагоустройство территорий муниципальных образований Приморского кра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ой программы по благоустройству территории муниципального образования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17 564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17 564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17 564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лагоустройство придомовой территории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Комфортная среда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4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4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4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Устройство ливневой канализации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лагоустройство территории ТОС "Звезда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Наш дворик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4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4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4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Уютный дом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5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5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5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Повышение уровня комфортного проживания и доступности городской среды для инвалидов и маломобильных групп населения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6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6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6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Асфальтирование дворовой территории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8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711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8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711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8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711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Комфортный двор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9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9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9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Дворик Пушкина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А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993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А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993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А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993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Дворик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Б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Б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Б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("Обустройство тротуара в г.Дальнереченске по ул.50 лет Октября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("Установка автопавильона с обустройством посадочной площадки в микрорайоне Сенопункт г.Дальнереченска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5 61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5 61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5 61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("Спорт для всех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8 363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8 363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8 363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("Спортивная площадка на территории МБОУ "СОШ №2""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 421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 421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 421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100 559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100 559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100 559,1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19 352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19 352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19 352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10 446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10 446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10 446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0 088,4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0 088,4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0 088,4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66 67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66 67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566 67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83 996,9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83 996,9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83 996,9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430 282,9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506 270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049 581,7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30 282,9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6 270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9 581,7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30 282,9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6 270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9 581,7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25 936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96 648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8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8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2 687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2 687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 288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105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105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 18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8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 000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46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0,9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46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0,9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4 713 984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4 542 03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0 196 989,4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 676 085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76 085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76 085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76 085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448 607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219 775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448 607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219 775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448 607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219 775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024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024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024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0 403 270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9 880 324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 222 613,4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 908 450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880 324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 222 613,4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школьных систем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 379 964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188 8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 685 47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общего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 091 59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188 8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 685 47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222 17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392 008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222 17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392 008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222 17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392 008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89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89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89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 класса "Сириус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3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3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3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, обучающихся в муниципальных общеобразовательных организациях, родители которых являются участниками специальной военной опер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выплат ежемесячного денежного вознаграждения советникам директор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05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3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05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3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05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3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 433 9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 433 9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 433 9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4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4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4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учреждениях, софинансируемые за счет средств федерального бюдже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 368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 368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 368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 368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562 227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 005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112 27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47 869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47 869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47 869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37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37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37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 (МОЦ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1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ивлечение на муниципальную службу перспективных молодых кадр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е стимулирование граждан, заключивших с администрацией Дальнереченского городского округа договор о целевом обучен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историко-патриотической, патриотической, культурно-патриотической, спортивно-патриотической направлен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316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6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16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46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46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40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40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573 25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 409 1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430 368,99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 106 95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 699 7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525 538,99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839 95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99 7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25 538,99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839 95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99 7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25 538,99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309 215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545 3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576 65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99 667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3 2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72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99 667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3 2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72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99 667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63 2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72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 8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 8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 8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97 7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97 7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97 7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ддержки культуры в Приморском кра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30 742,5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 441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 880,99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0 535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867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0 535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867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0 535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867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4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5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18 252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18 252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 1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 1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938,3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938,3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хранению объектов культурного наслед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 441 312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 754 552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 458 009,9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я за выслугу лет муниципальным служащим, ежемесячная доплата к страховой пенсии лицам, замещавшим муниципальные должности на постоянной основ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550 1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47 0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62 352,1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оставление социальных выплат молодым семьям - участникам программы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98 5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98 5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 423 886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100 383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 510 540,77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жилыми помещениями детей-сирот и детей, оставшихся без попечения родителей, лиц из их числа за счет средств краевого бюдже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1 27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95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879,0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1 27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95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879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11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50 4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11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50 4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47 06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по итогам конкурсного отбор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инвалид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6 167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8 3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8 06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6 167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8 3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8 06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7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052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7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052,00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49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49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спорта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40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изнес-спринт (Я выбираю спорт)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40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портивной инфраструктуры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и текущее содержание объектов спор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6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6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6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массового спорт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90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42 557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7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98 0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7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98 0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7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98 0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41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 007,2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41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 007,25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41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 007,25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Информационное общество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убликование нормативно-правовых актов, информационных материал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ффективное управление муниципальным долгом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98 908 325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9 000 151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53 497 087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2299"/>
        <w:gridCol w:w="2469"/>
      </w:tblGrid>
      <w:tr>
        <w:trPr>
          <w:trHeight w:val="85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финансового управления </w:t>
              <w:br/>
              <w:t xml:space="preserve">администрации Дальнереченского городского округa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Гаври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851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48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16:00Z</dcterms:created>
  <dc:creator>ReportDesigner</dc:creator>
  <dc:description/>
  <dc:language>en-US</dc:language>
  <cp:lastModifiedBy>Иванкова</cp:lastModifiedBy>
  <cp:lastPrinted>2024-11-05T16:15:00Z</cp:lastPrinted>
  <dcterms:modified xsi:type="dcterms:W3CDTF">2024-11-05T06:16:00Z</dcterms:modified>
  <cp:revision>2</cp:revision>
  <dc:subject/>
  <dc:title/>
</cp:coreProperties>
</file>