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9"/>
        <w:gridCol w:w="1084"/>
        <w:gridCol w:w="1124"/>
        <w:gridCol w:w="5066"/>
      </w:tblGrid>
      <w:tr>
        <w:trPr>
          <w:trHeight w:val="1919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Думы Дальнереч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ского округа от 31 октября 2024 № 96-МПА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Думы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«26» декабря 2023г. № 1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39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5061"/>
        <w:gridCol w:w="897"/>
        <w:gridCol w:w="1036"/>
        <w:gridCol w:w="1749"/>
        <w:gridCol w:w="897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3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 </w:t>
            </w:r>
          </w:p>
        </w:tc>
      </w:tr>
      <w:tr>
        <w:trPr>
          <w:trHeight w:val="428" w:hRule="atLeast"/>
        </w:trPr>
        <w:tc>
          <w:tcPr>
            <w:tcW w:w="15139" w:type="dxa"/>
            <w:gridSpan w:val="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428" w:hRule="atLeast"/>
        </w:trPr>
        <w:tc>
          <w:tcPr>
            <w:tcW w:w="15139" w:type="dxa"/>
            <w:gridSpan w:val="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  <w:br/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1"/>
        <w:gridCol w:w="897"/>
        <w:gridCol w:w="1036"/>
        <w:gridCol w:w="1749"/>
        <w:gridCol w:w="897"/>
        <w:gridCol w:w="1833"/>
        <w:gridCol w:w="1833"/>
        <w:gridCol w:w="1833"/>
      </w:tblGrid>
      <w:tr>
        <w:trPr>
          <w:tblHeader w:val="true"/>
          <w:trHeight w:val="317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ума 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550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8 2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8 2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8 2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7 6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7 1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7 1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 172 100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 052 570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 725 072,26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 908 347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737 664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336 568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2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5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5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829 10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10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10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10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10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4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4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7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7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 988 00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969 7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716 011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38 00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69 7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16 011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38 00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69 7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16 011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92 45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41 11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253 52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34 799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3 369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3 369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 42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 42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4 222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4 222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2 432,6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1 78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935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935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935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связанные с ограничением доступа к заброшенным объект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45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28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6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1 7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1 27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124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9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3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756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9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3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75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3 38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8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7 98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5 3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9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 607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5 3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9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 60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0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9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64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414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414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618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618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 3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1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1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835 3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835 3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Создание пожарного добровольчества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S26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S26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S26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61 8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61 8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61 8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32 53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32 53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32 53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9 329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9 329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9 329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 949 510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153 00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753 039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ффективное вовлечение в оборот земель сельскохозяйственного назнач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16 074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функционирования мелиоративных систем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землеустройству земель сельскохозяйственного назначени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112 83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2 83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2 83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12 83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ртвования для ликвидации последствий тайфуна "KHANUN" в части касающейся восстановления дорожного полотн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 875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 875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 875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47 961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47 961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47 961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116 245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15 862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, объектов водоснабжения и водоотвед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9 616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9 616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9 616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882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2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2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2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2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1 951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1 951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1 951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5 78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5 78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5 78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498 934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699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699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9 699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Обустройство тротуара в г.Дальнереченске по ул.50 лет Октября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Установка автопавильона с обустройством посадочной площадки в микрорайоне Сенопункт г.Дальнереченск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5 61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5 61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5 61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Спорт для всех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8 363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8 363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8 363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Спортивная площадка на территории МБОУ "СОШ №2"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 42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 42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 42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9 23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9 23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9 23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5 6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5 6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5 6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4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4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4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ивлечение на муниципальную службу перспективных молодых кадр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е стимулирование граждан, заключивших с администрацией Дальнереченского городского округа договор о целевом обучен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285 58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1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8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муниципальным служащим, ежемесячная доплата к страховой пенсии лицам, замещавшим муниципальные должности на постоянной основ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86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97 06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ённое учреждение "Управление образования"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4 979 861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3 033 201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2 215 177,31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0 643 926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0 533 73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 381 829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48 607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19 775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48 607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19 775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48 607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19 775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24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24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24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0 403 270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9 880 324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 222 613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 908 450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880 324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 222 613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 379 964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 091 59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22 17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92 00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22 17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92 00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22 17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92 00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89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89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89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 класса "Сириус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выплат ежемесячного денежного вознаграждения советникам директор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0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3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0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3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05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3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433 9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433 9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433 9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4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4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4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247 86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47 86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47 86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47 86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7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7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7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316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6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6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46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46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40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40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840 904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090 95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408 691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820 504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 090 95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408 691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49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49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4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изнес-спринт (Я выбираю спорт)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4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42 55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7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98 0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7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98 0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7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98 0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счетная палата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5 3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ённое учреждение "Управление культуры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 042 60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 857 4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245 528,99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979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573 25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409 1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430 368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 106 95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839 95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839 95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09 215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545 3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76 65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99 667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3 2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99 667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3 2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99 667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3 2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 8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 8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 8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7 7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7 7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7 7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30 742,5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 441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 880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0 535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67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0 535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67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0 535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67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18 252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18 252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 1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 1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938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938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УПРАВЛЕНИЕ ЖИЛИЩНО-КОММУНАЛЬНОГО ХОЗЯЙСТВ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 428 344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 458 320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 996 115,98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83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83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 364 626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882 361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961 160,7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03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Поддержка дорожного хозяйства муниципальных образований Приморского края и организация транспортного обслуживания населения в границах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 034 944,5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80 469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обильных дорог общего пользования местного значения за счет средств дорожного фонда ДГ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езопасная дорог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7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7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7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 404 285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458 192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001 503,4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08 956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0 2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0 2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0 2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6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6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6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093 315,6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, объектов водоснабжения и водоотвед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09 008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09 008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оздание условий для обеспечения качественными услугами жилищно-коммунального хозяйства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30 75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30 75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30 75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680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680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680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3 072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3 072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3 072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 271 729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14 5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14 5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52 540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7 865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7 865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7 865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лагоустройство придомовой территор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Комфортная сред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Устройство ливневой канализац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лагоустройство территории ТОС "Звезд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Наш дворик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Уютный дом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Повышение уровня комфортного проживания и доступности городской среды для инвалидов и маломобильных групп населения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6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6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6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Асфальтирование дворовой территор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8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71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8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71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8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71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Комфортный двор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9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9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9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Дворик Пушкин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99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99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99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Дворик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Б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Б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Б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31 324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31 324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31 324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19 352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19 352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19 352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0 446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0 446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0 446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0 088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0 088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0 088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10 98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10 98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10 98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 452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 452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 452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430 282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30 282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30 282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25 936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96 648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8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8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687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687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 288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105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105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 18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8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 000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6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0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6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0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824 826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16 466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64 201,7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21 4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07 0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62 352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1 27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879,0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1 27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879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11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50 4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11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50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Централизованная бухгалтерия администрац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313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0 45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0 015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3 215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3 215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50 4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7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7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98 908 325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9 000 151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53 497 0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2299"/>
        <w:gridCol w:w="2469"/>
      </w:tblGrid>
      <w:tr>
        <w:trPr>
          <w:trHeight w:val="85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финансового управления </w:t>
              <w:br/>
              <w:t xml:space="preserve">администрации Дальнереченского городского округa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850" w:right="850" w:gutter="0" w:header="720" w:top="85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63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20:00Z</dcterms:created>
  <dc:creator>ReportDesigner</dc:creator>
  <dc:description/>
  <dc:language>en-US</dc:language>
  <cp:lastModifiedBy>Иванкова</cp:lastModifiedBy>
  <cp:lastPrinted>2024-11-05T16:19:00Z</cp:lastPrinted>
  <dcterms:modified xsi:type="dcterms:W3CDTF">2024-11-05T06:20:00Z</dcterms:modified>
  <cp:revision>2</cp:revision>
  <dc:subject/>
  <dc:title/>
</cp:coreProperties>
</file>