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» </w:t>
            </w:r>
            <w:r>
              <w:rPr>
                <w:sz w:val="28"/>
                <w:szCs w:val="28"/>
                <w:u w:val="single"/>
              </w:rPr>
              <w:t>марта</w:t>
            </w:r>
            <w:r>
              <w:rPr>
                <w:sz w:val="28"/>
                <w:szCs w:val="28"/>
              </w:rPr>
              <w:t xml:space="preserve"> 201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08 ноября 2013 года № 76 «О создании муниципального дорожного фонда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79.4 Бюджетного кодекса Российской Федерации, 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и дополнения в решение Думы Дальнереченского городского округа от 08 ноября 2013 года № 76 «О создании муниципального дорожного фонда» изложив п.6 ст. 1 «Порядка формирования и использования муниципального дорожного фонда Дальнереченского городского округа»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ъем бюджетных ассигнований Фонда подлежит корректировке в текущем финансовом году путем внесения в установленном порядке изменений в бюджет городского округа и сводную бюджетную роспись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дополнительных доходов с учетом потребности в назначениях в текущем финансовом году, в том числе в целях обеспечения софинансирования расходов с вышестоящими бюдже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и прогнозируемых доходов, указанных в статье 2 «Порядка формирования и использования муниципального дорожного фонда Дальнереченского городского округа», в составе источников формирования бюджетных ассигнований Фонда могут быть включены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процент отчисления которых устанавливается решением Думы Дальнереченского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             А.А.Павлов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39:00Z</dcterms:created>
  <dc:creator>user</dc:creator>
  <dc:description/>
  <cp:keywords/>
  <dc:language>en-US</dc:language>
  <cp:lastModifiedBy>duma03</cp:lastModifiedBy>
  <cp:lastPrinted>2015-03-17T17:02:00Z</cp:lastPrinted>
  <dcterms:modified xsi:type="dcterms:W3CDTF">2015-03-17T07:04:00Z</dcterms:modified>
  <cp:revision>6</cp:revision>
  <dc:subject/>
  <dc:title>О СОЗДАНИИ МУНИЦИПАЛЬНОГО ДОРОЖНОГО ФОНДА</dc:title>
</cp:coreProperties>
</file>