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5.2023                               г. Дальнереченск                         №   576-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Об утверждении Порядка 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оциально ориентированным некоммерческим организациям </w:t>
      </w:r>
      <w:r>
        <w:rPr>
          <w:b/>
          <w:sz w:val="28"/>
          <w:szCs w:val="28"/>
          <w:lang w:val="ru-RU"/>
        </w:rPr>
        <w:t xml:space="preserve">грантов в форме </w:t>
      </w:r>
      <w:r>
        <w:rPr>
          <w:b/>
          <w:sz w:val="28"/>
          <w:szCs w:val="28"/>
        </w:rPr>
        <w:t xml:space="preserve">субсидий </w:t>
      </w:r>
      <w:r>
        <w:rPr>
          <w:b/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b/>
          <w:sz w:val="28"/>
          <w:szCs w:val="28"/>
        </w:rPr>
        <w:t xml:space="preserve"> Дальнеречен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город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округ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>социально значим</w:t>
      </w:r>
      <w:r>
        <w:rPr>
          <w:b/>
          <w:sz w:val="28"/>
          <w:szCs w:val="28"/>
          <w:lang w:val="ru-RU"/>
        </w:rPr>
        <w:t>ых</w:t>
      </w:r>
      <w:r>
        <w:rPr>
          <w:b/>
          <w:sz w:val="28"/>
          <w:szCs w:val="28"/>
        </w:rPr>
        <w:t xml:space="preserve"> мероприяти</w:t>
      </w:r>
      <w:r>
        <w:rPr>
          <w:b/>
          <w:sz w:val="28"/>
          <w:szCs w:val="28"/>
          <w:lang w:val="ru-RU"/>
        </w:rPr>
        <w:t>й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78 Бюджетного кодекса Российской Федерации, Федеральным Законом от 12.01.1996 № 7-ФЗ «О некоммерческих организациях», 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муниципальной программой «Поддержка социально  ориентированных некоммерческих организаций на территории Дальнереченского городского округа на 2022-2026 годы» утвержденной постановлением администрации Дальнереченского городского округа от </w:t>
      </w:r>
      <w:r>
        <w:rPr>
          <w:bCs/>
          <w:sz w:val="28"/>
          <w:szCs w:val="28"/>
        </w:rPr>
        <w:t xml:space="preserve">26.12.2022 № 2199-па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2"/>
        <w:spacing w:lineRule="auto" w:line="360"/>
        <w:jc w:val="both"/>
        <w:rPr/>
      </w:pPr>
      <w:r>
        <w:rPr>
          <w:sz w:val="28"/>
          <w:szCs w:val="28"/>
        </w:rPr>
        <w:tab/>
        <w:t>1. Утвердить Порядок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 (прилагается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изационно - информационному отделу 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(Димова М.Л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, настоящее постановление на официальном сайте Дальнереченского городского округа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тделу делопроизводства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(Михайлова Н.А.)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одовать настоящее постановлени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   администрации</w:t>
      </w:r>
    </w:p>
    <w:p>
      <w:pPr>
        <w:pStyle w:val="NoSpacing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30.05.2023  №  576-па   </w:t>
      </w:r>
    </w:p>
    <w:p>
      <w:pPr>
        <w:pStyle w:val="NoSpacing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оциально ориентированным некоммерческим организациям </w:t>
      </w:r>
      <w:r>
        <w:rPr>
          <w:b/>
          <w:sz w:val="28"/>
          <w:szCs w:val="28"/>
          <w:lang w:val="ru-RU"/>
        </w:rPr>
        <w:t xml:space="preserve">грантов в форме </w:t>
      </w:r>
      <w:r>
        <w:rPr>
          <w:b/>
          <w:sz w:val="28"/>
          <w:szCs w:val="28"/>
        </w:rPr>
        <w:t xml:space="preserve">субсидий </w:t>
      </w:r>
      <w:r>
        <w:rPr>
          <w:b/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b/>
          <w:sz w:val="28"/>
          <w:szCs w:val="28"/>
        </w:rPr>
        <w:t xml:space="preserve"> Дальнеречен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город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округ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>социально значим</w:t>
      </w:r>
      <w:r>
        <w:rPr>
          <w:b/>
          <w:sz w:val="28"/>
          <w:szCs w:val="28"/>
          <w:lang w:val="ru-RU"/>
        </w:rPr>
        <w:t>ых</w:t>
      </w:r>
      <w:r>
        <w:rPr>
          <w:b/>
          <w:sz w:val="28"/>
          <w:szCs w:val="28"/>
        </w:rPr>
        <w:t xml:space="preserve"> мероприяти</w:t>
      </w:r>
      <w:r>
        <w:rPr>
          <w:b/>
          <w:sz w:val="28"/>
          <w:szCs w:val="28"/>
          <w:lang w:val="ru-RU"/>
        </w:rPr>
        <w:t>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>
          <w:sz w:val="28"/>
          <w:szCs w:val="28"/>
        </w:rPr>
        <w:tab/>
        <w:t>1.1. Настоящий порядок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(далее – Порядок) определяет общие положения о предоставлении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,  порядок проведения </w:t>
      </w:r>
      <w:r>
        <w:rPr>
          <w:sz w:val="28"/>
          <w:szCs w:val="28"/>
          <w:lang w:val="ru-RU"/>
        </w:rPr>
        <w:t>конкурса</w:t>
      </w:r>
      <w:r>
        <w:rPr>
          <w:sz w:val="28"/>
          <w:szCs w:val="28"/>
        </w:rPr>
        <w:t xml:space="preserve">, условия и порядок предоставления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, требования к отчетности, требования об осуществлении контроля (мониторинга) за соблюдением условий и порядка предоставления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 и ответственность за их наруш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. В Порядке используются следующие основные понятия и условные сокращ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ориентированными некоммерческими организациями (далее СО НКО) признаются некоммерческие организации, созданные в формах, предусмотренных Федеральным законом от 12 января 1996 года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),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статьей 31.1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ая организация - исполнитель общественно полезных услуг понимается социально ориентированная некоммерческая организация, которая не является иностранным агентом, не имеет задолженностей по налогам и сборам, иным предусмотренным законодательством Российской Федерации обязательным платежам и соответствует одному из требований предусмотренных пунктом 2.2 статьи 2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участник конкурса – социально ориентированная некоммерческая организация, участвующая в конкурсе получателей  грантов и претендующая на получение гра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лучатель гранта – участник конкурса на получение гранта, который является победителем конкурса и в отношении которого комиссией по предоставлению субсидий принято решение о предоставлении гранта;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нт - денежные средства, предоставляемые единовременно на безвозмездной основе из бюджета Дальнереченского городского округа в пределах лимитов бюджетных обязательств на соответствующий финансовой год в целях финансового обеспечения затрат, связанных с организацией и проведением на территории Дальнереченского городского округа социально значимого мероприятия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значимое мероприятие  - комплекс взаимосвязанных мероприятий, направленных на достижение конкретных общественно полезных результатов в рамках определенного срока и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орган - отдел экономики и прогнозирования 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едоставления гранта является финансовая поддержка СО НКО путем предоставления денежных средств из бюджета Дальнереченского городского округа на финансовое обеспечение затрат, связанных с реализацией социально значимых мероприят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бюджетных средств (далее  - ГРБС), направляемых на предоставление гранта, является администрация Дальнереченского городского округ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5. Способом проведения отбора СО НКО для предоставления грантов является конкурс, который проводит уполномоченный орган, при определении получателя гранта исходя из наилучших условий достижения результатов предоставления грантов (далее – конкур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К участию в конкурсе допускаются некоммерческие организации, соответствующие следующим критери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СО НКО зарегистрирована в качестве юридического лица на территории Дальнереченского городского округа, либо имеет на территории Дальнереченского городского округа обособленные подразделения (филиалы, представительства), зарегистрированные в качестве юридического лица на территории Дальнереченского городского округа более чем за шесть месяцев до даты приема заявки на участие в отборе получателя субсидии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 НКО не допускала фактов нецелевого использования ранее предоставленных субсидий  (грантов) из федерального, краевого и местного бюджета в течение последних трех лет до даты подачи заяв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НКО осуществляет на территории Дальнереченского городского округа деятельность по одному или нескольким из следующих видов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циальной поддержки ветеранов и (или) инвалидов и других маломобильных групп населения, их социальной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лаготворительная деятельность, а также деятельность в области организации и поддержки благотворительности и добровольчества (волонтерства).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490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Грант предоставляется в соответствии со сводной бюджетной росписью бюджета Дальнереченского городского округа, кассовым планом исполнения местного бюджета в пределах лимитов бюджетных обязательств, доведенных главному распорядителю и получателю бюджетных средств на текущий финансовый год на данные цел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Вынесение решений о предоставлении гранта участникам конкурса осуществляет комиссия по предоставлению субсидий СО НКО на территории Дальнереченского городского округа (далее - Комиссия).</w:t>
      </w:r>
    </w:p>
    <w:p>
      <w:pPr>
        <w:pStyle w:val="ListParagraph"/>
        <w:spacing w:lineRule="auto" w:line="360"/>
        <w:ind w:left="0" w:firstLine="709"/>
        <w:jc w:val="both"/>
        <w:rPr>
          <w:bCs/>
          <w:color w:val="5B5E5F"/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sz w:val="28"/>
        </w:rPr>
        <w:t>Информация о Субсидиях размещае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не позднее 15-го рабочего дня, следующего за днем принятия решения о бюджете Дальнереченского городского округа, решения о внесении изменений в решение о бюджете Дальнереченского городского округа</w:t>
      </w:r>
      <w:r>
        <w:rPr>
          <w:sz w:val="28"/>
          <w:szCs w:val="28"/>
        </w:rPr>
        <w:t xml:space="preserve">, начиная с бюджета на 2025 год </w:t>
      </w:r>
      <w:r>
        <w:rPr>
          <w:bCs/>
          <w:sz w:val="28"/>
          <w:szCs w:val="28"/>
        </w:rPr>
        <w:t>и плановый период 2026 и 2027 годов</w:t>
      </w:r>
      <w:r>
        <w:rPr>
          <w:bCs/>
          <w:color w:val="5B5E5F"/>
          <w:sz w:val="28"/>
          <w:szCs w:val="28"/>
        </w:rPr>
        <w:t>.</w:t>
      </w:r>
    </w:p>
    <w:p>
      <w:pPr>
        <w:pStyle w:val="ListParagraph"/>
        <w:spacing w:lineRule="auto" w:line="360"/>
        <w:ind w:left="0" w:firstLine="709"/>
        <w:jc w:val="both"/>
        <w:rPr>
          <w:bCs/>
          <w:color w:val="5B5E5F"/>
          <w:sz w:val="28"/>
          <w:szCs w:val="28"/>
        </w:rPr>
      </w:pPr>
      <w:r>
        <w:rPr>
          <w:bCs/>
          <w:color w:val="5B5E5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проведения конкурса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пособом проведения отбора СО НКО для предоставления грантов является конкурс, который проводится уполномоченным органом при определении получателя гранта исходя из наилучших условий достижения результатов предоставления грантов (далее – конкурс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конкурса одной СО НКО  может быть подано не более двух заявок на участие в конкурсном отборе (далее - заявка). Одна заявка подается в отношении одного социально значимого мероприят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ксимальный размер гранта, предоставляемого СО НКО  по результатам конкурса на одно социально значимое мероприятие в рамках одной заявки, соответствует лимиту, предусмотренному бюджетом Дальнереченского городского округа на текущий финансовый го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 Уполномоченный орган  размещает извещение, о проведении конкурса (далее - извещение) на получение гранта в форме субсидии на финансовое обеспечение затрат, связанных с организацией и проведением  на территории  Дальнереченского городского округа социально значимых мероприятий, на официальном сайте Дальнереченского городского округ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alnerokrug.ru/podderzhka-so-nko.html</w:t>
        </w:r>
      </w:hyperlink>
      <w:r>
        <w:rPr>
          <w:sz w:val="28"/>
          <w:szCs w:val="28"/>
        </w:rPr>
        <w:t>, которое содержит следующую информацию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оведения конкурса, а также информацию о возможности проведения нескольких этапов конкурса с указанием сроков и порядка их прове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у начал</w:t>
      </w:r>
      <w:r>
        <w:rPr>
          <w:sz w:val="28"/>
          <w:szCs w:val="28"/>
        </w:rPr>
        <w:t>а подачи или окончания приема заявок, которая не может быть ранее 30-го календарного дня, следующего за днем размещения извещения о проведении конкур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Уполномоченного орган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ребования к участникам конкурса в соответствии с пунктом 2.3 настоящего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рядок подачи заявок участниками конкурса и требования, предъявляемые к форме и содержанию заявок, подаваемых участниками конкурса, в соответствии с пунктом 2.4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рядок отзыва заявок участниками конкурса, порядок возврата заявок участников конкурса, определяющий, в том числе основания для возврата заявок участников конкурса, порядок внесения изменений в заявки участников кон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рассмотрения и оценки заявок участников конкурса в соответствии с пунктами 2.8 - 2.12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ок, в течение которого победитель (победители) конкурса должен подписать соглашение о предоставлении гранта (далее –  соглашени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условия признания победителя (победителей) конкурса, уклонившихся, от заключения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ату размещения результатов конкурса, которая не может быть позднее 14-го календарного дня, следующего за днем определения победителя кон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тактные данные сотрудника Уполномоченного органа (Ф.И.О., номер телефона, адрес электронной почты), ответственного за прием заявок участников конкур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 Требования, которым должен соответствовать участник конкурса на 1-е число месяца, предшествующего месяцу, в котором планируется проведение конкурс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О НКО, не имеет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 НКО не имеет просроченной задолженности по возврату в бюджет Дальнереченского городского округа субсидий (грантов), бюджетных инвестиций, предоставленных,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 НКО не находится в процессе реорганизации (за исключением реорганизации в форме присоединения к СО НКО, являющемуся участником конкурса, другого юридического лица), ликвидации, в отношении нее не введена процедура банкротства, деятельность СО НКО не приостановлена в порядке, предусмотренном законодательством Российской Федераци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НКО не является иностранным юридическим лицом, а также российским юридическим лицом, в уставном (складочном) капитале которой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совокупности не превышает 25 процентов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О НКО не получает средства из местного бюджета Дальнереченского городского округа на основании  иных нормативных правовых актов Дальнереченского городского округа на цели установленные настоящим Порядко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 НКО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официальный сайт Росфинмониторинга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4. Для участия в конкурсе СО НКО представляет в Уполномоченный орган следующие документ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явку на участие в конкурсе на предоставление  социально ориентированным некоммерческим организациям грантов в форме субсидий на финансовое обеспечение затрат, связанных с организацией и проведение  на территории  Дальнереченского городского округа социально значимых мероприятий 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я  № 1 к настоящему Порядку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у из Единого государственного реестра юридических лиц, полученную не ранее чем за 30 дней до дня начала приема заявок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оответствие участника конкурса требованиям, установленными в пункте 2.3 настоящего Порядк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устава СО НКО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игинал справки, выданной кредитной организацией, о наличии действующего расчетного счета,  с указанием полных банковских реквизи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выписку из реестра дисквалифицированных лиц об отсутствии сведений о дисквалифицированных руководителе и  главном бухгалтере некоммерческой организации, либо справку об отсутствии запрашиваемой информации, выда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НС России от 10.12.2019 № ММВ-7-14/627 «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, содержащихся в реестре дисквалифицированных лиц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у налогового органа об отсутствии у участника конкурс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соответствии с пунктом 2.3 настоящего Порядка</w:t>
      </w:r>
      <w:bookmarkStart w:id="0" w:name="P64"/>
      <w:bookmarkEnd w:id="0"/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ы, на основании которых производится расчет баллов для оценки  СО НКО предусмотренных пунктом 2.11 настоящего Порядка;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обязательство о подтверждении статуса СО НКО в течение года,  следующего за годом получения гранта, и осуществление соответствующего вида деятельности на территории Дальнереченского городского округа по </w:t>
      </w:r>
      <w:hyperlink w:anchor="Par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орядку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онкурса вправе представить по собственной инициативе 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</w:t>
        </w:r>
      </w:hyperlink>
      <w:r>
        <w:rPr>
          <w:rFonts w:cs="Times New Roman" w:ascii="Times New Roman" w:hAnsi="Times New Roman"/>
          <w:sz w:val="28"/>
          <w:szCs w:val="28"/>
        </w:rPr>
        <w:t>» и «ж»  настоящего пункта. В случае их непредставления Уполномоченный орган в течение трех рабочих дней со дня регистрации заявки запрашивает соответствующую информацию в порядке межведомственного информационного взаимодейств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лично руководителем СО НКО или через представителя на основании доверенности, выданной в установленном порядке СО НКО. Подача документов по почте не предусмотрен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сех документов представляются вместе с подлинниками документов. После сверки подлинники документов возвращаются участникам конкур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участниками конкурса, должны бы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верены подписью руководителя и скреплены печатью (при наличии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подчисток, приписок, зачеркнутых слов и иных неоговоренных в них исправлений, а также повреждений, не позволяющих однозначно истолковать их содержание, не допускаетс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ступившие от участников конкурса, возврату не подлеж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Обеспечение затрат осуществляется на следующие расходы, связанные с реализацией социально значимого мероприят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помещений и оборудования для проведения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работ (услуг) организаций и физических лиц, необходимых для реализации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формительских материалов, инвентаря, расходных материалов и канцелярских товаров, необходимых для реализации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обретение и выплата призов (в натуральной и денежной форме соответственно) в целях поощрения участников мероприятий (не более 60% от общей суммы затрат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мероприятий в средствах массов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 на реализацию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пографские расходы на реализацию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ант имеет строго целевое назначение и не может быть использован на цели, не предусмотренные настоящим Поряд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За счет предоставленного гранта СО НКО запрещается осуществлят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сходы, связанные с осуществлением деятельности, не связанной с реализацией социально значимого меро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оддержку политических партий и камп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митингов, демонстраций, пикетир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ундаментальные научные исслед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алкогольных напитков и табачн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штраф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Участник конкурса до окончания срока приема документов, установленного в извещении о проведении конкурса, вправе заменить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утем предоставления в Уполномоченный орган подписанного руководителем СО НКО – участником конкурса,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ой замены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дата поступления в Уполномоченный орган письменного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нкурса вправе до окончания срока представления документов, установленного в извещении о проведении конкурса, отозвать свои документы путем направления в Уполномоченный орган письменного уведомления, подписанного руководителем СО НКО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ем и регистрация заявок с указанием регистрационного номера и даты поступления производится в журнале заявок на получение субсидий (грантов) СО НКО, который должен быть пронумерован, прошнурован, скреплен печатью ГРБС, осуществляется должностным лицом Уполномоченного органа в течение одного рабочего дня с даты поступления заявки в Уполномоченный орган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истечении срока приема заявок Уполномоченный орган в течение трех рабочих дней осуществляет проверку поступивших заявок и документов на предмет их соответствия требованиям установленных настоящи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 Основанием для отклонения заявки участника конкурса на стадии её рассмотр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заявки и прилагаемых к нему документов позднее срока, указанного в извещении о проведении конкурса, согласно пункту 2.2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предоставление или предоставление не в полном объеме документов, указанных в пункте 2.4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заявителя критериям и требованиям, установленным в пунктах 1.6 и 2.3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документов, оформленных ненадлежащим образом, или недостоверность представленной заявителем информа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о истечении срока проверки заявок Уполномоченный орган:  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проверку поступивших документов на предмет их соответствия требованиям настоящего Порядка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яет наличие сведений об участнике конкурса в Едином государственном реестре юридических лиц на официальном сайте Федеральной налоговой службы в сети Интернет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установления неисполненной обязанности участников конкурса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правляет запрос в порядке межведомственного информационного взаимодействия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изводит оценку документов - в течение трех рабочих дней с даты поступления в Уполномоченный орган ответов на межведомственные запр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ется сводный список претендентов на получение гранта с указанием количества баллов на основании критериев, перечисленных в таблице 1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позднее, чем за три рабочих дня до заседания Комиссии информирует членов Комиссии о дате проведения заседания и о возможности для членов Комиссии предварительно ознакомиться с документами, предоставленными участниками конкурс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СО НК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1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осуществления СО НКО уставной деятельности в соответствии с Федеральным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color w:val="000000"/>
                <w:sz w:val="22"/>
                <w:szCs w:val="22"/>
              </w:rPr>
              <w:t xml:space="preserve"> от 12 января 1996 года № 7-ФЗ «О некоммерческих организациях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6 месяцев до 3 лет - 1 бал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4 лет и до 6 лет - 2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7 лет и до 10 лет - 3 балл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1 лет и более - 4 балла.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частников в реализуемых СО НКО мероприятий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5 до 50 человек - 2 балла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51 до 100 человек - 4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1 и более человек - 6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социально значимых мероприятий, реализованных СО НКО совместно с администрацией Дальнереченского городского округа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 мероприятий - 4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 до 6 мероприятий - 8 баллов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и более мероприятий - 1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социально значимых мероприятий, реализованных СО НКО самостоятельно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 до 5 мероприятий - 4 балла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6 до 12 мероприятий - 8 баллов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3 и более мероприятий - 1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ность СО НКО, оцениваемая посредством наличия позитивных, независимых публикаций в средствах массовой информации,  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1 до 5 публикаций - 1 бал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6 до 10 публикаций - 2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11 до 20 публикаций - 3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21 и более публикаций - 4 бал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лицам, в ней нуждающимся, оказанная СО НКО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 до 5 человек - 1 балл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6 до 10 человек - 1 балл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1 до 20 человек - 2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 до 50 человек - 3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1 до 100 человек - 4 балл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1 и более человек - 5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 НКО в реестре поставщиков социальных услуг – исполнителей общественно полезн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реестре поставщиков социальных услуг – исполнителей общественно полезных услуг – 0 балл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еестре поставщиков социальных услуг – исполнителей общественно полезных услуг – 1 балл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Комиссия в течение 10 рабочих дней со дня истечения срока приема заявок на получение гранта проводит заседание по определению получателей гра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е баллов, полученных каждой СО НКО на основании критериев оценки, формируется коэффициент рейтинга СО НК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 НКО, получившее большее количество баллов, получает более высокий рейтин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могут быть признаны, не более дву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ы набрали одинаковое количество баллов, сумма субсидии распределяется равными частями между всеми получателями субсид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основании совокупного анализа представленных участниками конкурса заявок принимает Решение о предоставлении гранта или Решение об отказе в предоставлении гранта. Решение принимается простым большинством голосов от числа присутствующих на заседании членов и оформляется протоколом заседа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гранта с указанием его размера утверждается распоряжением администрации Дальнереченского городского округа (далее - распоряжение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 течение двух рабочих дней с даты принятия распоряжения направляет каждому участнику конкурса письменное уведомление о соответствующем принятом Решении о предоставлении гранта  или Решении об отказе в предоставлении гранта по </w:t>
      </w:r>
      <w:hyperlink w:anchor="Par5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3. Информация о результатах рассмотрения заявок размещается на официальном сайте Дальнереченского городского округа в информационно-телекоммуникационной сети «Интернет» http://dalnerokrug.ru/podderzhka-so-nko.html не позднее четырнадцатого календарного дня, следующего за днем определения победителя (победителей) конкурса, и содержит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проведения рассмотрения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оценки зая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ю об участниках конкурса, заявки которые были рассмотр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ю об участниках конкурса, заявки которых были отклонены, с указанием причин их отклонения, в том числе положений извещения о проведении конкурса, которым не соответствуют такие заяв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- наименование получателя гранта и размер предоставляемого гра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нкурс признан несостоявшимся, проведение нового конкурса осуществляется в соответствии с Порядком в срок не ранее 1 месяца со дня признания конкурса несостоявшимся, но не позднее 1 сентября текущего финансового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социально значимых мероприятий на позднее 10 декабря текуще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Грант предоставляется на основании соглашения, заключаемого между администрацией Дальнереченского городского округа  и СО НКО, в отношении которой принято решение о предоставлении гранта и издано распоряжение о предоставлении гранта, в соответствии с пунктом 2.12 настоящего Порядк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 Уполномоченный орган в течение  трех рабочих дней с даты издания распоряжения направляет получателю гранта проект соглашения. 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олучатель гранта подписывает и возвращает проект соглашения в течение 3 (трех)  рабочих дней с момента его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 подписания соглашения в указанный срок получатель гранта признается уклонившимся от заключения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каза от подписания соглашения или нарушения сроков его подписания Комиссия вправе аннулировать решение о предоставлении гранта, в связи с чем в течение 5 (пяти) календар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ней со дня принятия решения об аннулировании решения о предоставлении гранта участнику конкурса направляется письменное уведомление заказным письмом и (или) по электронной поч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4. Размер гранта рассчитывается по следующей формул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= S х Ni / £Ni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Si - размер гранта, предоставляемого i-той организации, в пределах лимитов бюджетных обязательств, доведенных главному распорядителю и получателю бюджетных средств на текущий финансовый год на данные цели в рамках одной заявки (одного событийного мероприятия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S - общий объем средств, предусмотренных в местном бюджете на предоставление грантов в текущем финансовом году, 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Ni - объем гранта, запрашиваемого i-той организацией в соответствии с представленной ею заявкой, 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£Ni - суммарный объем грантов, запрашиваемых организациями - победителями конкурса,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если размер гранта (Si), рассчитанный в соответствии с настоящим пунктом, превышает объем гранта, запрашиваемого i-й организацией (Ni), грант предоставляется в запрашиваемом объеме в соответствии с представленной заявк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глашение заключается в соответствии с типовой формой соглашения о предоставлении из бюджета Дальнереченского городского округа  субсидий юридическим лицам, индивидуальным предпринимателям, а также физическим лицам – производителям товаров, работ, услуг на возмещение затрат (недополученных доходов) в связи с производством (реализацией) товаров, выполнения работ, оказанием услуг, утверждённой постановлением администрации Дальнереченского городского округа от  01.08.2022 №  938-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Уполномоченный орган на основании распоряжения и заключенного соглашения в течение одного рабочего дня со дня заключения соглашения формирует реестр получателей гранта по </w:t>
      </w:r>
      <w:hyperlink w:anchor="Par59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4 к настоящему Порядку и направляет его ГРБС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бухгалтерия администрации Дальнереченского городского округа» в течение четырех рабочих дней со дня получения реестра получателей гранта оформляет заявку на финансировани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Дальнереченского городского округа в течение  трёх рабочих дней осуществляет финансирование  ГРБС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бухгалтерия администрации Дальнереченского городского округа»  оформляет заявку на кассовый расход на перечисление гранта  на счет получателя гранта, указанный в соглашении и передает её в отдел № 6  Управления Федерального казначейства по Приморскому краю с приложением документов, служащих основанием для платежа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числение гранта осуществляется не позднее 10-го рабочего дня после принятия распо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тветственность за целевое использование предоставленной субсидии, достоверность сведений, содержащихся в документах, несут получатели грантов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Грант подлежит использованию в текущем финансовом году, в срок не позднее 10 дека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гранта предоставляет в Уполномоченный орган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ежеквартально в срок до 15 числа месяца, следующего за отчетным кварталом, за 4 квартал не позднее 20 января года, следующего за отчетным годом,  отчет о достижении значений показателей результативности по формам, определенным соглашение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е позднее семи рабочих дней после проведения социально значимых мероприятий (в декабре - не позднее 15 декабря) в текущем финансовом год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итоговые отчеты об осуществлении расходов, источником финансового обеспечения которых является грант, о достижении значений результатов предоставления гранта, показателей, необходимых для достижения результата предоставления гранта (далее - отчеты), по формам, установленным соглашение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)  копии документов, подтверждающих целевое расходование гранта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руководителем (иным уполномоченным лицом) организ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) фотографии, подтверждающие факт проведения мероприятия, с указанием на них даты и времени фотографирова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 информацию, подтверждающую результаты ведения учета посетителей мероприятия (автоматические счетчики учета, или пригласительные/входные билеты, или офлайн/онлайн регистрация)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существляет проверку  отчета о достижении значений показателей результативности в течение семи календарных дней со дня их регистрации на предмет соответствия установленной форме и требованию достижения результатов предоставления субсид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ыявления по результатам проверки нарушений Уполномоченный орган в течение двух рабочих дней со дня выявления нарушений направляет получателю субсидии отчет на до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Уполномоченный орган на основании отчета о достижении значений показателей результативности, предусмотренных соглашением, в течение десяти рабочих дней со дня его поступления осуществляет оценку достижения получателем субсидии значений результатов предоставления субсиди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зультатом предоставления гранта является проведение социально значимого мероприятия в сроки установленные соглашением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необходимыми для достижения результата предоставления гранта, является: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оциально значимых мероприятий, реализованных получателем гранта  (не менее 1 по отношению к предыдущему году);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в реализованных получателем гранта социально значимых мероприятиях (не менее 1% по отношению к предыдущему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существлению контроля (мониторинг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блюдением условий и порядка предоставл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 и ответственность за их наруш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Контроль за соблюдением условий, порядка предоставления и использование гранта, осуществляется в форме обязательной проверки ГРБС  как получателем бюджетных средств, соблюдения получателем гранта порядка и условий предоставления гранта, в том числе в части достижения результатов предоставления гранта, а также о проверке органами государственного (муниципального) финансового контроля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17878/84f68c8eba837777136e3fb2303a75f24d2db2ec/" \l "dst37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268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17878/f9326f84473ca91312e73a717befd43c925de20f/" \l "dst37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69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рант подлежит возврату в полном объеме в случае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я факта предоставления получателем гранта недостоверных сведен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стижения показателей результативности использования бюджетных средств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ставления отчетной информации, указанной в пункте 4 настоящего Порядк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получателем гранта условий, установленных при их предоставлении, выявленного по фактам проверок, проведенных главным распорядителем бюджетных средств и органами государственного (муниципального) финансового контрол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е о возврате гранта получателем гранта принимается Комиссией в десятидневный срок со дня установления нарушения и оформляется протоколом. В течение пяти рабочих дней с момента принятия решения Комиссией ГРБС направляется получателю гранта письменное требование об обеспечении возврата грант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озврат гранта производится получателем гранта в течение 5 (пяти)  календарных дней со дня получения письменного требования о возврате гранта по платежным реквизитам и коду классификации доходов бюджетов Российской Федерации, указанным в требован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озврат денежных средств производится в порядке, установленном законодательством Российской Федерации, и соглашение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не возврата гранта в указанный срок взыскание средств с получателя гранта производится в судебном порядке в соответствии с Российским законодательством.</w:t>
      </w: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sz w:val="26"/>
          <w:szCs w:val="26"/>
        </w:rPr>
        <w:tab/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циально значимых мероприятий</w:t>
      </w:r>
      <w:r>
        <w:rPr>
          <w:sz w:val="26"/>
          <w:szCs w:val="26"/>
        </w:rPr>
        <w:tab/>
        <w:tab/>
        <w:tab/>
        <w:tab/>
        <w:tab/>
        <w:tab/>
        <w:t xml:space="preserve">           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24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дел экономики и прогнозирования 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____________________________</w:t>
      </w:r>
    </w:p>
    <w:p>
      <w:pPr>
        <w:pStyle w:val="ConsPlusNonformat"/>
        <w:ind w:left="524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от кого)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на участие в конкурсном отборе среди социально ориентированных некоммерческих организаций на предоставление гранта из бюджет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в _________году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LO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LOnormal"/>
        <w:widowControl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наименование мероприя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_____________________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54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организации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товый индекс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юридический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фактический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, факс, электронная почт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милия, имя, отчество руководителя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гистрирующий орган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банк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К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корреспондентского счет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расчетного счет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LO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LO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Характеристика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 значимого мероприятия, реализуемого СО НКО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1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Опис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(период)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рес информационной площадки в сети Интернет и (или) страницы в социальных 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азвание узнаваемого бренда по направлению мероприятия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роведенных событийных мероприятий по направлению с указанием количества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й объем затрат на проведение мероприятия, рублей (расчет затрат прилагает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ый вклад организации − привлечение внебюджетных источников (собственных или заемных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рашиваемый размер гранта (строка 6 минус строка 7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 w:before="280" w:after="280"/>
        <w:rPr/>
      </w:pPr>
      <w:r>
        <w:rPr/>
        <w:t>К настоящей заявке прилагаются следующие документ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534"/>
        <w:gridCol w:w="297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, что СО НКО на 1-е число месяца, предшествующего месяца, в котором проводится отбор, соответствует следующим требованиям:</w:t>
      </w:r>
    </w:p>
    <w:p>
      <w:pPr>
        <w:pStyle w:val="ListParagraph"/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 НКО, не имеет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 НКО не имеет просроченной задолженности по возврату в бюджет Дальнереченского городского округа субсидий, бюджетных инвестиций, предоставленных,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 НКО не находится в процессе реорганизации (за исключением реорганизации в форме присоединения к СО НКО, являющемуся участником отбора, другого юридического лица), ликвидации, в отношении нее не введена процедура банкротства, деятельность СО НКО не приостановлена в порядке, предусмотренном законодательством Российской Федераци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 НКО не является иностранным юридическим лицом, а также российским юридическим лицом, в уставном (складочном) капитале которой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не превышает 25 процентов;</w:t>
      </w:r>
    </w:p>
    <w:p>
      <w:pPr>
        <w:pStyle w:val="ListParagraph"/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 НКО не получает средства из местного бюджета Дальнереченского городского округа на основании  иных нормативных правовых актов Дальнереченского городского округа на цели установленные настоящим Порядком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</w:t>
      </w:r>
      <w:r>
        <w:rPr>
          <w:rFonts w:cs="Times New Roman" w:ascii="Times New Roman" w:hAnsi="Times New Roman"/>
          <w:sz w:val="26"/>
          <w:szCs w:val="26"/>
        </w:rPr>
        <w:t>О НКО не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305" w:leader="none"/>
        </w:tabs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 СО НКО не допускала фактов нецелевого использования ранее предоставленных субсидий из федерального, краевого и местного бюджета в течение последних трех лет до даты подачи заявки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 в целях получения финансовой поддержки и доступ к ним любых заинтересованных лиц (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 адрес  проживания и любая другая информация)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и любые другие действия (операции) с персональными данным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аю согласие на осуществление главным распорядителем бюджетных средств, предоставляющим грант, и органами государственного (муниципального)  финансового контроля в соответствии с возложенными на них полномочиями, проверок соблюдения мной условий, целей и порядка предоставления гра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tLeast" w:line="31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 условиями предоставления </w:t>
      </w:r>
      <w:r>
        <w:rPr>
          <w:sz w:val="26"/>
          <w:szCs w:val="26"/>
        </w:rPr>
        <w:t>гранта</w:t>
      </w:r>
      <w:r>
        <w:rPr>
          <w:spacing w:val="2"/>
          <w:sz w:val="26"/>
          <w:szCs w:val="26"/>
        </w:rPr>
        <w:t xml:space="preserve"> ознакомлен и согласен. Достоверность и подлинность представленных сведений гарантирую. </w:t>
      </w:r>
    </w:p>
    <w:p>
      <w:pPr>
        <w:pStyle w:val="Normal"/>
        <w:spacing w:lineRule="atLeast" w:line="315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           _______________                 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(дата)                            (подпись)                                     (ФИО)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pacing w:val="2"/>
          <w:sz w:val="26"/>
          <w:szCs w:val="26"/>
        </w:rPr>
      </w:pPr>
      <w:r>
        <w:rPr>
          <w:rFonts w:cs="Times New Roman"/>
          <w:b/>
          <w:i/>
          <w:color w:val="FF0000"/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оответствие критериям и требованиям отбора, порядка предоставления </w:t>
      </w:r>
      <w:r>
        <w:rPr>
          <w:sz w:val="26"/>
          <w:szCs w:val="26"/>
        </w:rPr>
        <w:t>гранта</w:t>
      </w:r>
      <w:r>
        <w:rPr>
          <w:spacing w:val="2"/>
          <w:sz w:val="26"/>
          <w:szCs w:val="26"/>
        </w:rPr>
        <w:t xml:space="preserve"> подтверждаю </w:t>
      </w:r>
    </w:p>
    <w:p>
      <w:pPr>
        <w:pStyle w:val="Normal"/>
        <w:spacing w:lineRule="atLeast" w:line="315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           _______________              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(дата)                            (подпись)                            (ФИО)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ind w:left="709" w:hanging="0"/>
        <w:jc w:val="right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значимых мероприятий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749"/>
      <w:bookmarkEnd w:id="1"/>
      <w:r>
        <w:rPr>
          <w:rFonts w:cs="Times New Roman" w:ascii="Times New Roman" w:hAnsi="Times New Roman"/>
          <w:b/>
          <w:sz w:val="28"/>
          <w:szCs w:val="28"/>
        </w:rPr>
        <w:t>ОБЯЗА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Основной государственный регистрационный номер (ОГРН)_________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Heading2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получения гранта в соответствии с Порядком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, утвержденным постановлением администрации Дальнереченского городского округа от ___________№ ___, обязуюсь в течение года, следующего за годом предоставления </w:t>
      </w:r>
      <w:r>
        <w:rPr>
          <w:sz w:val="28"/>
          <w:szCs w:val="28"/>
          <w:lang w:val="ru-RU"/>
        </w:rPr>
        <w:t>гранта</w:t>
      </w:r>
      <w:r>
        <w:rPr>
          <w:sz w:val="28"/>
          <w:szCs w:val="28"/>
        </w:rPr>
        <w:t>, подтвердить  статус социально ориентированной некоммерческой организации и осуществление соответствующего вида деятельности на территории Дальнеречен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социаль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иентированной </w:t>
      </w:r>
    </w:p>
    <w:p>
      <w:pPr>
        <w:pStyle w:val="Normal"/>
        <w:rPr/>
      </w:pPr>
      <w:r>
        <w:rPr>
          <w:sz w:val="26"/>
          <w:szCs w:val="26"/>
        </w:rPr>
        <w:t>некоммерческой организации  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8"/>
          <w:szCs w:val="28"/>
        </w:rPr>
        <w:t>Порядку</w:t>
      </w:r>
      <w:r>
        <w:rPr>
          <w:sz w:val="28"/>
          <w:szCs w:val="28"/>
        </w:rPr>
        <w:t xml:space="preserve"> предоставления  социально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м</w:t>
      </w:r>
      <w:r>
        <w:rPr>
          <w:sz w:val="28"/>
          <w:szCs w:val="28"/>
          <w:lang w:val="ru-RU"/>
        </w:rPr>
        <w:t xml:space="preserve"> 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/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Spacing"/>
        <w:ind w:left="52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 значимых мероприятий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Форма</w:t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6"/>
        <w:gridCol w:w="1424"/>
        <w:gridCol w:w="284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ConsPlusNormal1"/>
              <w:ind w:left="-487" w:firstLine="4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>(наименование социально  ориентированной некоммерческой организации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3" w:hRule="atLeast"/>
        </w:trPr>
        <w:tc>
          <w:tcPr>
            <w:tcW w:w="10065" w:type="dxa"/>
            <w:gridSpan w:val="3"/>
            <w:tcBorders/>
          </w:tcPr>
          <w:p>
            <w:pPr>
              <w:pStyle w:val="ConsPlusNormal1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уведомляем Вас о том, что в соответствии с Порядком предоставления  социально ориентированным некоммерческим организациям грантов в форме субсидий на финансовое обеспечение затрат, связанных с организацией и проведением  на территории  Дальнереченского городского округа социально значимых мероприятий, утвержденным постановлением администрации Дальнереченского городского округа от ___________№ ___, решением  комиссии  по предоставлению субсидий социально ориентированным некоммерческим организациям на территории Дальнереченского городского округа, по результатам рассмотрения представленной Вами заявки на участие в отборе на получение гранта и необходимых документов принято решени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субсидию 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ать в предоставлении субсидии  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субсидии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чина отказа в предоставлении субсидии)</w:t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огнозирования  администрации Дальнереченского городского округа</w:t>
            </w:r>
          </w:p>
        </w:tc>
        <w:tc>
          <w:tcPr>
            <w:tcW w:w="14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45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Heading2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</w:p>
    <w:p>
      <w:pPr>
        <w:pStyle w:val="Normal"/>
        <w:ind w:firstLine="567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ЕСТР ПОЛУЧАТЕЛЕЙ ГРАН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_____________ 20___ году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3604"/>
        <w:gridCol w:w="785"/>
        <w:gridCol w:w="1361"/>
        <w:gridCol w:w="326"/>
        <w:gridCol w:w="2000"/>
        <w:gridCol w:w="69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социально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ой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соглашения о предоставлении гранта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субъект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ранта на обеспечение затрат (руб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383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и прогнозирования  администрации Дальнереченского городского округа </w:t>
            </w:r>
          </w:p>
        </w:tc>
        <w:tc>
          <w:tcPr>
            <w:tcW w:w="136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Heading1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eastAsia="MS Mincho;ＭＳ 明朝"/>
      <w:sz w:val="24"/>
      <w:szCs w:val="24"/>
      <w:lang w:bidi="ar-SA"/>
    </w:rPr>
  </w:style>
  <w:style w:type="character" w:styleId="11">
    <w:name w:val=" Знак Знак1"/>
    <w:basedOn w:val="Style11"/>
    <w:qFormat/>
    <w:rPr>
      <w:rFonts w:cs="Times New Roman"/>
      <w:sz w:val="22"/>
      <w:szCs w:val="22"/>
      <w:lang w:val="en-US"/>
    </w:rPr>
  </w:style>
  <w:style w:type="character" w:styleId="ConsPlusNormal">
    <w:name w:val="ConsPlusNormal Знак"/>
    <w:basedOn w:val="Style11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 w:eastAsia="en-US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lnerokrug.ru/podderzhka-so-nko.html" TargetMode="External"/><Relationship Id="rId4" Type="http://schemas.openxmlformats.org/officeDocument/2006/relationships/hyperlink" Target="../135/58298)%0A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B7656FF1083B349FD15E257E225207C47473170D08D6E17E1BF3D322BB4AFB64395DD66CB3B5CC8FC0397E8C0C66026178B1BB0444703449A232DC3CsDq7X" TargetMode="External"/><Relationship Id="rId6" Type="http://schemas.openxmlformats.org/officeDocument/2006/relationships/hyperlink" Target="consultantplus://offline/ref=0AD414647D35096FA2DA590F61174E35C97201D45A59EFF91D2C69C35BQ8XD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48:00Z</dcterms:created>
  <dc:creator>Старжинская Елена Алексеевна</dc:creator>
  <dc:description/>
  <cp:keywords/>
  <dc:language>en-US</dc:language>
  <cp:lastModifiedBy>Попова ЕВ</cp:lastModifiedBy>
  <cp:lastPrinted>2023-05-26T15:25:00Z</cp:lastPrinted>
  <dcterms:modified xsi:type="dcterms:W3CDTF">2023-06-13T02:55:00Z</dcterms:modified>
  <cp:revision>82</cp:revision>
  <dc:subject/>
  <dc:title> </dc:title>
</cp:coreProperties>
</file>