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19.04.2023 г.             г. Дальнереченск</w:t>
      </w:r>
      <w:r>
        <w:rPr>
          <w:sz w:val="26"/>
          <w:szCs w:val="26"/>
        </w:rPr>
        <w:t xml:space="preserve">                         </w:t>
      </w:r>
      <w:r>
        <w:rPr>
          <w:sz w:val="28"/>
          <w:szCs w:val="28"/>
        </w:rPr>
        <w:t>№ 433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91873"/>
      <w:bookmarkEnd w:id="0"/>
      <w:r>
        <w:rPr>
          <w:b/>
          <w:sz w:val="28"/>
          <w:szCs w:val="28"/>
        </w:rPr>
        <w:t>Об установлении платы за 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8491873"/>
      <w:bookmarkStart w:id="2" w:name="_Hlk128491873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Жилищного кодекса Российской Федерации, руководствуясь распоряжением правительства Российской Федерации от 19 ноября 2016 года № 2464,  приказом Министерства строительства Российской Федерации от 27 сентября 2016 года № 668 «Об утверждении методических указаний установления размера платы за использование жилым помещением для нанимателя жилых помещений по договорам социального найма помещений государственного и муниципального жилищного фонда»,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иказом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Минстро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Росси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т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06</w:t>
      </w:r>
      <w:r>
        <w:rPr>
          <w:color w:val="000000"/>
          <w:sz w:val="28"/>
          <w:szCs w:val="28"/>
          <w:shd w:fill="FFFFFF" w:val="clear"/>
        </w:rPr>
        <w:t xml:space="preserve"> апреля </w:t>
      </w:r>
      <w:r>
        <w:rPr>
          <w:bCs/>
          <w:color w:val="000000"/>
          <w:sz w:val="28"/>
          <w:szCs w:val="28"/>
          <w:shd w:fill="FFFFFF" w:val="clear"/>
        </w:rPr>
        <w:t xml:space="preserve">2018 года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213</w:t>
      </w:r>
      <w:r>
        <w:rPr>
          <w:color w:val="000000"/>
          <w:sz w:val="28"/>
          <w:szCs w:val="28"/>
          <w:shd w:fill="FFFFFF" w:val="clear"/>
        </w:rPr>
        <w:t xml:space="preserve">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, определения предельных индексов изменения размера такой платы»,</w:t>
      </w:r>
      <w:r>
        <w:rPr>
          <w:sz w:val="28"/>
          <w:szCs w:val="28"/>
        </w:rPr>
        <w:t xml:space="preserve">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мая 2023 года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с 01 мая 2023 года размер платы за содержание жилого помещения по группам многоквартирных домов, расположенных на территории Дальнереченского городского округа (Приложение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р платы за содержание жилого помещения подлежит применен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Для собственников жилых помещений в многоквартирном доме, которые на общем собрании не приняли решение об установлении размера платы за содержание жилого поме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устанавливается в размере, равному размеру платы, определенному на общем собрании собственников жилых помещений в соответствующем многоквартирном до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Утвердить Положение о расчете размера платы за ис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(Приложение №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Дальнереченского городского округа от 26.12.2017 № 1028 «Об установлении размера платы за жилое помещение» с 01 мая 2023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читать утратившим силу постановление администрации Дальнереченского городского округа от 03.12.2019 № 903 «Об установлении платы за содержание жилого помещения для собственников помещений, которые не приняли на общем собрании собственников помещений в многоквартирном доме решение об установлении размера платы за содержание жилого помещения или не приняли решение о выборе способа управления многоквартирным домом» с 01 мая 202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9.04.2023 г. № 433-п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97"/>
        <w:gridCol w:w="1772"/>
        <w:gridCol w:w="1984"/>
      </w:tblGrid>
      <w:tr>
        <w:trPr>
          <w:trHeight w:val="1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строения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жилищного фонда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Размер платы руб/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 месяц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6"/>
                <w:szCs w:val="26"/>
              </w:rPr>
              <w:t>г.Дальнере</w:t>
            </w:r>
          </w:p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рушевое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льцевое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аснояровка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шлакоблочные, панельные и прочие дома со всеми видами благоустрой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4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от 30 до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5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9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пичные, шлакоблочные, панельные и прочие дома при отсутствии одного и более видов благоустрой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5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лет до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7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со всеми видами благоустрой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при отсутствии одного и более видов благоустрой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9.04.2023 г. № 433-па</w:t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по группам многоквартирных домов, расположенных на территории Дальнереченского городского округа</w:t>
      </w:r>
    </w:p>
    <w:p>
      <w:pPr>
        <w:pStyle w:val="Normal"/>
        <w:ind w:firstLine="467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127"/>
        <w:gridCol w:w="1842"/>
      </w:tblGrid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многоквартирных дом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е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ти этажные панельные, кирпичные со скат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ти этажные панельные, кирпичные с рулон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рулонной кровлей с подв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рулонной кровлей без подв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шиферной кровлей и подв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-х этажные кирпичные с шиферной кровлей без подв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-х этажные шлакоблочные с шифер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-х этажные деревянные с шиферной кров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8</w:t>
            </w:r>
          </w:p>
        </w:tc>
      </w:tr>
    </w:tbl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9.04.2023 г. № 433-па</w:t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чете размера платы за пользование жилым помещением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латы за наем) для нанимателей жилых помещений по 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м социального найма и договорам найм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 xml:space="preserve">жилых помещений государственного и 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разработано в соответствии счастью 3 статьи 156 Жилищного кодекса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использование жилым помещением для нанимателя жилых помещений по договорам социального найма помещений государственного и муниципального жилищного фонда» и определяет единые подходы к установлению размера платы за пользование жилым помещением по договорам социального найма и договорам найма жилых помещений государственного и муниципального жилищного фонда Дальнереченского городского округа (далее – плата за наем жилого помещения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 муниципального жилищного фонда определяется исходя из занимаемой общей площади жилого помещен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соответствии с частью 9 статьи 156 Жилищного кодекса Российской Федерации граждане, признанные в установленн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лата за жилые помещения, признанные не пригодными для проживания, не взимаетс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Установленный размер платы за пользование жилым помещением (плата за наем) не должен  приводить к возникновению у нанимателя жилого помещения права на субсидию на оплату жилого помещения и коммунальные услуги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мер платы за наем жилого помещения</w:t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ab/>
        <w:t xml:space="preserve">Размер платы за наем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, определяется по формуле 1: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 xml:space="preserve">Формула 1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H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размер платы за наем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эффициент, характеризующий качество и благоустройство жилого помещения дома, месторасположение дома;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ответствия платы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щая площад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социального найма или договору найма жилого помещения государственного и муниципального жилищного фонда (кв.м.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Базовый размер платы за наем жилого помещения </w:t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rPr>
          <w:sz w:val="28"/>
          <w:szCs w:val="28"/>
        </w:rPr>
      </w:pPr>
      <w:r>
        <w:rPr>
          <w:sz w:val="28"/>
          <w:szCs w:val="28"/>
        </w:rPr>
        <w:t>3.1 . Базовый размер платы за наем жилого помещения определяется по формуле 2: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 где,</w:t>
      </w:r>
    </w:p>
    <w:p>
      <w:pPr>
        <w:pStyle w:val="Normal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зовый размер платы за наем;</w:t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 средняя цена 1 кв.м. общей площади на вторичном рынке жилья в Приморском крае, в котором находится жилое помещение государственного и жилищного фонда, предоставляемого по договорам социального найма и договорам найма жилого помещения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редняя цена 1 кв.м. общей площади квартир на вторичном рынке жилья в Приморском крае, в котором находится жилое помещение государственного и муниципального жилищного фонда, предоставляемое по договорам социального найма и договорам найма жилых помещений, определяю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указанной информации по Приморскому краю используется средняя цена 1 кв.м. общей площади квартир на вторичном рынке жилья по Дальневосточному федеральному округу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27171,61 * 0,001 = 127,17 руб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27171,61 руб. – средняя стоимость одного квадратного метра общей площади квартир на вторичном рынке жилья на  4 квартал 2022 года по Приморскому краю.</w:t>
      </w:r>
    </w:p>
    <w:p>
      <w:pPr>
        <w:pStyle w:val="Normal"/>
        <w:spacing w:lineRule="auto" w:line="360"/>
        <w:ind w:right="28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Коэффициент соответствия платы</w:t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-для нанимателей жилых помещений муниципального жилищного фонда по договорам найма жилого помещения для детей-сирот и детей, оставшихся без попечения родителей. 0- для нанимателей жилых помещений муниципального жилищного фонда по договорам социального найма и договорам найма жилого помещения, являющихся инвалидами I , II группы, а также семьи, имеющие детей инвалидов;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рочих категорий граждан 0,1027.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spacing w:lineRule="auto" w:line="360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5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 </w:t>
      </w:r>
    </w:p>
    <w:p>
      <w:pPr>
        <w:pStyle w:val="Normal"/>
        <w:spacing w:lineRule="auto" w:line="360"/>
        <w:ind w:right="282" w:firstLine="708"/>
        <w:jc w:val="both"/>
        <w:rPr/>
      </w:pPr>
      <w:r>
        <w:rPr>
          <w:sz w:val="28"/>
          <w:szCs w:val="28"/>
        </w:rPr>
        <w:t>5.2. Интегральное значение Кj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j= К 1 +К 2 +К 3 , где 3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j - коэффициент, характеризующий качество и благоустройство жилого помещения, месторасположение дома;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 - коэффициент, характеризующий качество жилого помещения; </w:t>
      </w:r>
    </w:p>
    <w:p>
      <w:pPr>
        <w:pStyle w:val="Normal"/>
        <w:spacing w:lineRule="auto" w:line="36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 - коэффициент, характеризующий благоустройство жилого помещения; К3 - коэффициент месторасположение дома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начение показателей К1-К3 оцениваются в интервале [0,8; 1,3]. </w:t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становить следующие значения коэффициент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характеризующего качество жилого помещения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551"/>
        <w:gridCol w:w="2127"/>
        <w:gridCol w:w="16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z w:val="26"/>
                <w:szCs w:val="26"/>
              </w:rPr>
              <w:t>эксплуа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4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,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блочные,</w:t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ые и про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0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Установить следующее значение коэффициент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характеризующего благоустройство жилого помещения: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828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 жилого по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благоустройства: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дного и более видов благоустр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5.6. Установить следующее значение коэффициента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характеризующего месторасположение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9"/>
        <w:gridCol w:w="3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trHeight w:val="1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альнерече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шев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ояро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льце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Расчет размера платы за наем жилого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Расчет размера платы за наем жилого помещения в г.Дальнеречен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1. Расчет платы за наем жилого помещения, расположенного в кирпичном, шлакоблочном, панельном и прочем строении со всеми видами благоустр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1,0*0,1027 = 13,0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7*0,1027 = 12,6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5*0,1027 = 12,4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1.2. Размер платы за наем жилого помещения, распложенного в кирпичном, шлакоблочном, панельном и прочем строении при отсутствии одного и более видов благоустр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7*0,1027 = 12,66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3*0,1027 = 12,14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2*0,1027 = 12,0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3. Размер платы за наем жилого помещения, расположенного в деревянно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3*0,1027 = 12,14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4. Размер платы за наем жилого помещения, расположенного в деревянно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*0,1027 = 11,75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Расчет размера платы за наем жилого помещения, расположенного в с. Грушевое, с.Лазо, д.Краснояровка, с.Кольце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1. Расчет платы за наем жилого помещения, расположенного в кирпичном, шлакоблочном, панельном и проче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3*0,1027 =12,14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*0,1027 = 11,75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88*0,1027 = 11,49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2. Размер платы за наем жилого помещения, распложенного в кирпичном, шлакоблочном, панельном и проче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до 3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9*0,1027 = 11,75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от 30 до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87*0,1027 = 11,37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роком эксплуатации свыше 50 л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85*0,1027 =11,1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2.3. Размер платы за наем жилого помещения, расположенного в деревянном строении со всеми видами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87*0,1027 = 11,37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4. Размер платы за наем жилого помещения, расположенного в деревянном строении при отсутствии одного и более видов благоустрой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7,17*0,83*0,1027 = 10,8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;Times New Roman" w:cs="unifont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;Times New Roman" w:cs="unifont;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22:45:00Z</dcterms:created>
  <dc:creator>user46</dc:creator>
  <dc:description/>
  <cp:keywords/>
  <dc:language>en-US</dc:language>
  <cp:lastModifiedBy>WebAdmin</cp:lastModifiedBy>
  <cp:lastPrinted>2023-04-18T17:42:00Z</cp:lastPrinted>
  <dcterms:modified xsi:type="dcterms:W3CDTF">2023-07-20T13:45:00Z</dcterms:modified>
  <cp:revision>15</cp:revision>
  <dc:subject/>
  <dc:title>                                                                  </dc:title>
</cp:coreProperties>
</file>