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круга от   30 декабря 2016 года №  04  </w:t>
      </w:r>
    </w:p>
    <w:p>
      <w:pPr>
        <w:pStyle w:val="Normal"/>
        <w:ind w:left="963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 бюджетных средств  Дальнереченского городского округа  за 2016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снованности и эффективности расходования денежных средств на организацию питания в дошкольных образовательных учреждениях, с проведением аудита в сфере закупок товаров, 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ящая прове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а</w:t>
            </w:r>
          </w:p>
        </w:tc>
      </w:tr>
      <w:tr>
        <w:trPr>
          <w:trHeight w:val="1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остью приведения муниципальных программ в соответствие с решением о бюджете Дальнереченского городского округ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целевого и  эффективного использования бюджетных средств  на возмещение затрат организациям осуществляющим  управление  многоквартирными домами, обслуживающим  и ресурсоснабжающим организациям в многоквартирных домах муниципального жилищного фонда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законности и эффективности   использования средств бюджета на 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 гражданам, имеющим трех и более детей, и гражданам, имеющим двух детей, а также молодым семьям, за счет средств Дорожного фонда в рамках муниципальной программы  «Развитие транспортного комплекса на территории Дальнереченского городского округа на 2013-2017 годы»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щение КСП Приморского края от 07.12.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13/1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6 году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у бюджетному образовательному учреждению дополнительного образования детей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. ОТДЕЛЬНЫЕ КОНТРОЛЬНЫЕ МЕРОПРИЯТИЯ</w:t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совместных проверках, в порядке контроля, объемов  выполненных работ (оказанных услуг) подрядчиками (поставщиками) по заключенным муниципальным контрактам в 2017 году  администрацией Дальнереченского городского округа  (выбо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Главы Дальнереченского городского округа от 31.08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3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6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6.12.2016 № 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7 год и плановый период 2018-2019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8 год  и плановый период 2019 – 2020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муниципальные программы и  проекты  муниципальных програ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 (объект определяется распоряжением председателя контрольно-счетной палаты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98 Федерального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05.04.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-ФЗ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4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6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Дальнереченского городского округа на официальном сайте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6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р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8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ленко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7-01-12T15:01:00Z</cp:lastPrinted>
  <dcterms:modified xsi:type="dcterms:W3CDTF">2017-01-15T22:48:00Z</dcterms:modified>
  <cp:revision>131</cp:revision>
  <dc:subject/>
  <dc:title>УТВЕРЖДЕН</dc:title>
</cp:coreProperties>
</file>