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0.12.2016                                                                                                 № 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 статьей 10 Положения «О Контрольно - счетной палате Дальнереченского городского округа» утвержденного решением Думы Дальнереченского городского округа от 29.11.2011 № 9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ый План работы Контрольно-счетной палаты Дальнереченского городского округа  на 2017 год (Прилож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О.Н. Тупил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3-03-18T14:11:00Z</cp:lastPrinted>
  <dcterms:modified xsi:type="dcterms:W3CDTF">2017-01-12T01:20:00Z</dcterms:modified>
  <cp:revision>15</cp:revision>
  <dc:subject/>
  <dc:title>           К О Н Т Р О Л Ь Н О - С Ч Е Т Н А Я  П А Л А Т А</dc:title>
</cp:coreProperties>
</file>