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круга от   30 декабря 2016 года №  04 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  <w:t xml:space="preserve">(с изменениями, внесенными Постановлением председателя КСП от 11.09.2017  № 03)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7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64"/>
        <w:gridCol w:w="1843"/>
        <w:gridCol w:w="2126"/>
        <w:gridCol w:w="2268"/>
        <w:gridCol w:w="2268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 бюджетных средств  Дальнереченского городского округа  за 2016 год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основанности и эффективности расходования денежных средств на организацию питания в дошкольных образовательных учреждениях, с проведением аудита в сфере закупок товаров, 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ящая провер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а</w:t>
            </w:r>
          </w:p>
        </w:tc>
      </w:tr>
      <w:tr>
        <w:trPr>
          <w:trHeight w:val="11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остью приведения муниципальных программ в соответствие с решением о бюджете Дальнереченского городского округа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несены Постановлением от 11.09.2017 № 03</w:t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целевого и  эффективного использования бюджетных средств  на возмещение затрат организациям осуществляющим  управление  многоквартирными домами, обслуживающим  и ресурсоснабжающим организациям в многоквартирных домах муниципального жилищного фонда.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2 -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-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несены Постановлением от 11.09.2017 № 03</w:t>
            </w:r>
          </w:p>
        </w:tc>
      </w:tr>
      <w:tr>
        <w:trPr>
          <w:trHeight w:val="22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 xml:space="preserve">Проверка законности и эффективности   использования средств бюджета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, за счет средств Дорожного фонда в рамках муниципальной программы  «Развитие транспортного комплекса на территории Дальнереченского городского округа на 2013-2017 годы»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3 – 4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 </w:t>
            </w:r>
            <w:r>
              <w:rPr>
                <w:strike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Аудитор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ст.7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о КСП ДГО, 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обращение КСП Приморского края от 07.12.2016 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№ </w:t>
            </w:r>
            <w:r>
              <w:rPr>
                <w:strike/>
              </w:rPr>
              <w:t>01-13/1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несены Постановлением от 11.09.2017 № 03</w:t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субсидий, предоставленных в 2016 году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му бюджетному образовательному учреждению дополнительного образования детей «Детская школа искусств» Дальнереченского городского округа  на финансовое обеспечение муниципального задания  на оказание муниципальных услуг и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157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. ОТДЕЛЬНЫЕ КОНТРОЛЬНЫЕ МЕРОПРИЯТИЯ</w:t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совместных проверках, в порядке контроля, объемов  выполненных работ (оказанных услуг) подрядчиками (поставщиками) по заключенным муниципальным контрактам в 2017 году  администрацией Дальнереченского городского округа  (выбо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Главы Дальнереченского городского округа от 31.08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3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6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, ст. 26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К РФ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п. 3-5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бюджетном устройстве, бюджетном процессе в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от 16.12.2016 № 8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7 год и плановый период 2018-2019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18 год  и плановый период 2019 – 2020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 ст. 34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муниципальных правовых актов (включая обоснованность финансово-экономических обоснований)  в части, касающейся расходных обязательств бюджета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муниципальные программы и  проекты  муниципальных програ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4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6 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Дальнереченского городского округа на официальном сайте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6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2.05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(внесение изменений) 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18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7-01-12T15:01:00Z</cp:lastPrinted>
  <dcterms:modified xsi:type="dcterms:W3CDTF">2017-09-12T06:32:00Z</dcterms:modified>
  <cp:revision>135</cp:revision>
  <dc:subject/>
  <dc:title>УТВЕРЖДЕН</dc:title>
</cp:coreProperties>
</file>