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5.12.2017                                                                                                 № 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both"/>
        <w:rPr/>
      </w:pPr>
      <w:r>
        <w:rPr>
          <w:sz w:val="28"/>
          <w:szCs w:val="28"/>
        </w:rPr>
        <w:t>в Постановление от 30.12.2016 №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пунктом 4 статьи 10 Положения «О Контрольно-счетной палате Дальнереченского городского округа», утвержденным решением Думы  Дальнереченского городского округа от 29.11.2011 № 95, пунктом 4.3.13. раздела 4.3. Регламента Контрольно-счетной палаты, утвержденного Постановлением председателя контрольно-счетной палаты от 25.05.2015 № 0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1 к Постановлению от 30.12.2016 № 04 «Об утверждении плана работы Контрольно-счетной палаты Дальнереченского городского округа на 2017 год»  внести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1 «Контрольные мероприятия» исключить   пункт 1.6 с наименованием контрольного мероприятия «Проверка целевого и эффективного использования средств субсидий, предоставленных в 2016 году и текущем периоде 2017 года  Муниципальному бюджетному образовательному учреждению дополнительного образования детей «Детская школа искусств» Дальнереченского городского округа  на финансовое обеспечение муниципального задания на оказание муниципальных услуг и иные цел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 для исключения контрольного мероприятия из плана принятое решение контрольно-счетной палаты от 30 октября 2017 года № 06 (в редакции от 04 декабря 2017 года № 07) о продлении сроков проведения контрольного мероприятия   (пункт 1.5 плана работы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О.Н. Тупиленко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7-09-12T17:27:00Z</cp:lastPrinted>
  <dcterms:modified xsi:type="dcterms:W3CDTF">2017-12-15T04:53:00Z</dcterms:modified>
  <cp:revision>23</cp:revision>
  <dc:subject/>
  <dc:title>           К О Н Т Р О Л Ь Н О - С Ч Е Т Н А Я  П А Л А Т А</dc:title>
</cp:coreProperties>
</file>