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527050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О Н Т Р О Л Ь Н О – С Ч Е Т Н А Я  П А Л А Т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 А Л Ь Н Е Р Е Ч Е Н С К О Г О  Г О Р О Д С К О Г 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К Р У Г 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9.12.2017                                                                                                 № 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лана работ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руга на 2018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о  статьей 10 Положения «О Контрольно - счетной палате Дальнереченского городского округа» утвержденного решением Думы Дальнереченского городского округа от 29.11.2011 № 95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</w:rPr>
        <w:t>Утвердить прилагаемый План работы Контрольно-счетной палаты Дальнереченского городского округа  на 2018 год (Приложение № 1)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Контрольно-счетной палаты                              О.Н. Тупиленко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2:04:00Z</dcterms:created>
  <dc:creator>user37</dc:creator>
  <dc:description/>
  <cp:keywords/>
  <dc:language>en-US</dc:language>
  <cp:lastModifiedBy>ksp01</cp:lastModifiedBy>
  <cp:lastPrinted>2018-01-11T12:00:00Z</cp:lastPrinted>
  <dcterms:modified xsi:type="dcterms:W3CDTF">2018-01-11T01:03:00Z</dcterms:modified>
  <cp:revision>18</cp:revision>
  <dc:subject/>
  <dc:title>           К О Н Т Р О Л Ь Н О - С Ч Е Т Н А Я  П А Л А Т А</dc:title>
</cp:coreProperties>
</file>