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О Н Т Р О Л Ь Н О – С Ч Е Т Н А Я  П А Л А Т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А Л Ь Н Е Р Е Ч Е Н С К О Г О  Г О Р О Д С К О Г 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К Р У Г 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3.07.2018                                                                                                 № 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от 29.12.2017 № 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лана рабо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на 2018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0 Положения «О Контрольно-счетной палате Дальнереченского городского округа», утвержденного решением Думы Дальнереченского городского округа  от 29.11.2011 № 95, пунктом 4.3.13. раздела 4.3. Регламента Контрольно-счетной палаты, утвержденного постановлением председателя контрольно-счетной палаты от 25.05.2015 № 0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В приложение № 1 к Постановлению от 29.12.2017 № 07 «Об утверждении плана работы Контрольно-счетной палаты Дальнереченского городского округа на 2018 год»  внести следующие изменения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В разделе 1 «Контрольные мероприятия» перенести сроки проведения контрольных мероприятий  в пунктах 1.4  на 4 квартал, 1.5  на 3   квартал.</w:t>
      </w:r>
    </w:p>
    <w:p>
      <w:pPr>
        <w:pStyle w:val="Normal"/>
        <w:spacing w:lineRule="auto" w:line="276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 Раздел  1 «Контрольные мероприятия» дополнить пунктом 1.6 с наименованием контрольного мероприятия  «Проверка расходования средств местного бюджета на исполнение судебных актов (решений), предусматривающих обращение взыскания на средства бюджета Дальнереченского городского округа». Срок проведения контрольного мероприятия 4 квартал. Ответственный исполнитель главный инспектор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  В разделе 2  «Экспертно-аналитические  мероприятия» в пункте 2.2 ответственный исполнитель   председатель.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палаты                              О.Н. Тупиленко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04:00Z</dcterms:created>
  <dc:creator>user37</dc:creator>
  <dc:description/>
  <cp:keywords/>
  <dc:language>en-US</dc:language>
  <cp:lastModifiedBy>ksp01</cp:lastModifiedBy>
  <cp:lastPrinted>2018-09-27T12:40:00Z</cp:lastPrinted>
  <dcterms:modified xsi:type="dcterms:W3CDTF">2018-09-27T01:42:00Z</dcterms:modified>
  <cp:revision>22</cp:revision>
  <dc:subject/>
  <dc:title>           К О Н Т Р О Л Ь Н О - С Ч Е Т Н А Я  П А Л А Т А</dc:title>
</cp:coreProperties>
</file>