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Контрольно-счетной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алаты Дальнереченского городског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круга от  28  декабря 2018 года №  04</w:t>
      </w:r>
    </w:p>
    <w:p>
      <w:pPr>
        <w:pStyle w:val="Normal"/>
        <w:rPr>
          <w:i/>
          <w:i/>
        </w:rPr>
      </w:pPr>
      <w:r>
        <w:rPr>
          <w:i/>
          <w:color w:val="C00000"/>
        </w:rPr>
        <w:t xml:space="preserve"> </w:t>
      </w:r>
      <w:r>
        <w:rPr>
          <w:i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ind w:left="9639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КОНТРОЛЬНО-СЧЕТНОЙ ПАЛАТЫ   ДАЛЬНЕРЕЧЕНСКОГО ГОРОДСКОГО ОКРУГА  НА 2019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64"/>
        <w:gridCol w:w="1843"/>
        <w:gridCol w:w="1985"/>
        <w:gridCol w:w="2693"/>
        <w:gridCol w:w="1984"/>
      </w:tblGrid>
      <w:tr>
        <w:trPr>
          <w:trHeight w:val="6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121" w:right="-80" w:hanging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Основание для включения мероприятий в 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-79" w:right="-10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1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2" w:right="-108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МЕРОПРИЯТИЯ</w:t>
            </w:r>
          </w:p>
          <w:p>
            <w:pPr>
              <w:pStyle w:val="Normal"/>
              <w:ind w:left="252" w:right="-108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ых администраторов, распорядителей бюджетных средств  Дальнереченского городского округа  за 2018 год.  </w:t>
            </w:r>
          </w:p>
          <w:p>
            <w:pPr>
              <w:pStyle w:val="Normal"/>
              <w:rPr/>
            </w:pPr>
            <w:r>
              <w:rPr/>
              <w:t>Объекты контроля:</w:t>
            </w:r>
          </w:p>
          <w:p>
            <w:pPr>
              <w:pStyle w:val="Normal"/>
              <w:rPr/>
            </w:pPr>
            <w:r>
              <w:rPr/>
              <w:t>- Дума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Администрация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образования»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культуры Дальнереченского городского округа»,</w:t>
            </w:r>
          </w:p>
          <w:p>
            <w:pPr>
              <w:pStyle w:val="Normal"/>
              <w:rPr/>
            </w:pPr>
            <w:r>
              <w:rPr/>
              <w:t>-  Контрольно-счетная палата Дальнереченского городского округа,</w:t>
            </w:r>
          </w:p>
          <w:p>
            <w:pPr>
              <w:pStyle w:val="Normal"/>
              <w:rPr/>
            </w:pPr>
            <w:r>
              <w:rPr/>
              <w:t>-  МКУ «Управление ЖКХ Дальнереченского городского округа»,</w:t>
            </w:r>
          </w:p>
          <w:p>
            <w:pPr>
              <w:pStyle w:val="Normal"/>
              <w:rPr/>
            </w:pPr>
            <w:r>
              <w:rPr/>
              <w:t>- 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–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2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целевого и эффективного использования средств субсидий, предоставленных в 2018 году 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му бюджетному общеобразовательному учреждению «Лицей» Дальнереченского городского округа  на финансовое обеспечение муниципального задания  на оказание муниципальных услуг и на иные цели, с элементами аудита в сфере закупок товаров, работ, услуг.</w:t>
            </w:r>
          </w:p>
          <w:p>
            <w:pPr>
              <w:pStyle w:val="ConsPlusNormal"/>
              <w:ind w:left="45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контроля: МБОУ «Лицей» Дальнереченского городского округ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 эффективного использования бюджетных средств на выполнение мероприятий  муниципальной программы «Формирование современной городской среды Дальнереченского городского округа»  за  2017 - 2018 год и текущий период  2019 года,  с элементами аудита в сфере закупок товаров, работ, услуг.</w:t>
            </w:r>
          </w:p>
          <w:p>
            <w:pPr>
              <w:pStyle w:val="Normal"/>
              <w:jc w:val="both"/>
              <w:rPr/>
            </w:pPr>
            <w:r>
              <w:rPr/>
              <w:t>Объекты контроля: МКУ «Управление ЖКХ Дальнереченского городского округа»,</w:t>
            </w:r>
          </w:p>
          <w:p>
            <w:pPr>
              <w:pStyle w:val="Normal"/>
              <w:jc w:val="both"/>
              <w:rPr/>
            </w:pPr>
            <w:r>
              <w:rPr/>
              <w:t>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Собрания Совета контрольно-счетных органов Примо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4.10.2018 </w:t>
            </w:r>
          </w:p>
          <w:p>
            <w:pPr>
              <w:pStyle w:val="Normal"/>
              <w:jc w:val="center"/>
              <w:rPr/>
            </w:pPr>
            <w:r>
              <w:rPr/>
              <w:t>о  совместном контрольном мероприяти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тья 17 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блюдения установленного порядка управления и распоряжения недвижимым имуществом, находящимся в муниципальной собственности Дальнереченского городского округа.</w:t>
            </w:r>
          </w:p>
          <w:p>
            <w:pPr>
              <w:pStyle w:val="ConsPlusNormal"/>
              <w:ind w:left="4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  <w:r>
              <w:rPr/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я: Администрация Дальнереченского городского округа,  МКУ «Централизованная бухгалтерия администрации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учение Думы Дальнерече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от 13.12.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боснованности формирования штатной численности сотрудников  МКУ «Управление жилищно-коммунального хозяйства Дальнереченского городского округа» в целях принимаемых решений по оптимизации органов местного самоуправл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ъект контроля: МКУ «Управление ЖКХ Дальнереченского городского округ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учение Думы Дальнерече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/>
              <w:t>от 13.12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материалов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уполномоченным органам уведомлений о применении бюджетных мер прину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</w:t>
            </w:r>
          </w:p>
          <w:p>
            <w:pPr>
              <w:pStyle w:val="Normal"/>
              <w:jc w:val="center"/>
              <w:rPr/>
            </w:pPr>
            <w:r>
              <w:rPr/>
              <w:t>БК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едставлений, предписаний, направление информационных писем по результатам проведения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iCs/>
        </w:rPr>
        <w:t>2.</w:t>
      </w:r>
      <w:r>
        <w:rPr>
          <w:b/>
          <w:bCs/>
          <w:i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ЭКСПЕРТНО-АНАЛИТИЧЕСКИЕ МЕРОПРИЯТИЯ </w:t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8"/>
        <w:gridCol w:w="2690"/>
        <w:gridCol w:w="2280"/>
        <w:gridCol w:w="2280"/>
      </w:tblGrid>
      <w:tr>
        <w:trPr>
          <w:trHeight w:val="6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 в сфере закупок по контрактам, заключенным МКУ «Управление жилищно-коммунального хозяйства Дальнереченского городского округа»  в 2018 году на выполнение работ по ремонту  уличного освещения на территории Дальнереченского городского округа.</w:t>
            </w:r>
          </w:p>
          <w:p>
            <w:pPr>
              <w:pStyle w:val="Normal"/>
              <w:jc w:val="both"/>
              <w:rPr/>
            </w:pPr>
            <w:r>
              <w:rPr/>
              <w:t>Объект контроля: МКУ «Управление ЖКХ Дальнереченского городского округа»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-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98 Федерального закона от 05.04.2013 № 44-ФЗ, п.3 статьи 10</w:t>
            </w:r>
          </w:p>
          <w:p>
            <w:pPr>
              <w:pStyle w:val="Normal"/>
              <w:jc w:val="center"/>
              <w:rPr/>
            </w:pPr>
            <w:r>
              <w:rPr/>
              <w:t>Положения о КСП ДГО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и подготовка заключения на отчет об исполнении бюджета Дальнереченского городского округа за 2018 год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, ст. 264.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К РФ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п. 3-5 ст. 57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бюджетном устройстве, бюджетном процессе в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.3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но-аналитических мероприятий и подготовка заключений по результатам проверки достоверности, полноты и соответствия нормативным требованиям составления и представления отчета об исполнении бюджета Дальнереченского городского округа,  в том числе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268.1 БК РФ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4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  1 квартал 2019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1 полугодие 2019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 9 месяцев 2019 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едставление Думе Дальнереченского городского округа, главе Дальнереченского городского округа информации о ходе исполнения бюджета городского округа 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экспертиз и подготовка заключений на проекты муниципальных правовых актов о внесении изменений в решение Думы  Дальнереченского городского округ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бюджете Дальнереченского городского округа   на 2019 год и плановый период 2020 -  2021  г.г.»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экспертизы и подготовка заключения на отчет  территориальной избирательной комиссии г. Дальнереченска  о поступлении и расходовании средств бюджета Дальнереченского городского округа, выделенных на подготовку и проведение выборов депутатов Думы Дальнереченского городского округ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5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и подготовка заключения на проект муниципального правового акта о бюджете Дальнереченского городского округа на 2020 год  и плановый период 2021 – 2022  г.г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5 ст. 34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бюджетном устройстве, бюджетном процессе в ДГО,</w:t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2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финансово-экономической экспертизы проектов муниципальных правовых актов (включая обоснованность финансово-экономических обоснований) в части, касающейся расходных обязательств бюджета Дальнереченского городского округа.  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Экспертиза и подготовка заключений по проектам муниципальных програм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57 БК РФ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3</w:t>
      </w:r>
      <w:r>
        <w:rPr>
          <w:b/>
          <w:sz w:val="22"/>
          <w:szCs w:val="22"/>
        </w:rPr>
        <w:t>. ИНФОРМАЦИОННАЯ И ИНАЯ ДЕЯТЕЛЬ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48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940"/>
        <w:gridCol w:w="2978"/>
        <w:gridCol w:w="2280"/>
        <w:gridCol w:w="2280"/>
      </w:tblGrid>
      <w:tr>
        <w:trPr>
          <w:trHeight w:val="63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оведения мероприя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ля включения мероприятия в план</w:t>
            </w:r>
          </w:p>
        </w:tc>
      </w:tr>
      <w:tr>
        <w:trPr>
          <w:trHeight w:val="2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едставление отчета о деятельности  контрольно-счетной палаты за 2018 год в Думу Дальнереченского городского округа, главе Дальнереченского городского округа. Размещение отчета на официальном сайте Дальнереченского городского округа  в сети «Интернет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информации на странице контрольно-счетной палаты официального сайта Дальнереченского  городского округа в сети «Интернет» о деятельности контрольно-счетной палаты,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и контроль за принятием объектами   финансового контроля мер по устранению выявленных контрольно-счетной палатой  нарушений и недостатков, за исполнением представлений и предписаний, вынесенных по результатам   контрольных и экспертно-аналитических мероприят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.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Думы Дальнереченского городского округа:</w:t>
            </w:r>
          </w:p>
          <w:p>
            <w:pPr>
              <w:pStyle w:val="Normal"/>
              <w:rPr/>
            </w:pPr>
            <w:r>
              <w:rPr/>
              <w:t>- на заседаниях постоянных комиссий Думы;</w:t>
            </w:r>
          </w:p>
          <w:p>
            <w:pPr>
              <w:pStyle w:val="Normal"/>
              <w:rPr/>
            </w:pPr>
            <w:r>
              <w:rPr/>
              <w:t xml:space="preserve">-на заседаниях Думы; </w:t>
            </w:r>
          </w:p>
          <w:p>
            <w:pPr>
              <w:pStyle w:val="Normal"/>
              <w:rPr/>
            </w:pPr>
            <w:r>
              <w:rPr/>
              <w:t>-на заседаниях рабочих групп по подготовке муниципальных правовых актов;</w:t>
            </w:r>
          </w:p>
          <w:p>
            <w:pPr>
              <w:pStyle w:val="Normal"/>
              <w:jc w:val="both"/>
              <w:rPr/>
            </w:pPr>
            <w:r>
              <w:rPr/>
              <w:t>-на публичных слушаниях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отчету об исполнении бюджета Дальнереченского городского округа за  2018 год;</w:t>
            </w:r>
          </w:p>
          <w:p>
            <w:pPr>
              <w:pStyle w:val="Normal"/>
              <w:jc w:val="both"/>
              <w:rPr/>
            </w:pPr>
            <w:r>
              <w:rPr/>
              <w:t>по проекту решения Думы Дальнереченского городского округа  о бюджете Дальнереченского городского округа  на очередной финансовый год и плановый пери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боте межведомственной комиссии по противодействию коррупции в Дальнереченском городском округ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13 </w:t>
            </w:r>
          </w:p>
          <w:p>
            <w:pPr>
              <w:pStyle w:val="Normal"/>
              <w:jc w:val="center"/>
              <w:rPr/>
            </w:pPr>
            <w:r>
              <w:rPr/>
              <w:t>Полож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ветов на запросы органов государственной власти, органов местного самоуправления и организаци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просов и обращений по вопросам, входящим в компетенцию  контрольно-счетной палаты Дальнереченского городского округ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02.05.2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59-ФЗ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(внесение изменений) и утверждение стандартов внешнего муниципального финансового контрол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ференциях, семинарах и совещаниях, в том числе проводимых:</w:t>
            </w:r>
          </w:p>
          <w:p>
            <w:pPr>
              <w:pStyle w:val="Normal"/>
              <w:rPr/>
            </w:pPr>
            <w:r>
              <w:rPr/>
              <w:t>- Союзом муниципальных контрольно-счетных органов в Дальневосточном  федеральном округе;</w:t>
            </w:r>
          </w:p>
          <w:p>
            <w:pPr>
              <w:pStyle w:val="Normal"/>
              <w:rPr/>
            </w:pPr>
            <w:r>
              <w:rPr/>
              <w:t>- Советом  контрольно-счетных органов Приморского кра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, Главный инспекто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>о КСП ДГО</w:t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дополнительного профессионального образования муниципальных служащих контрольно-счетной пала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готовка плана работы контрольно-счетной палаты Дальнереченского городского округа   на 2020  год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ож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КСП ДГО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3:25:00Z</dcterms:created>
  <dc:creator>Мегабайт</dc:creator>
  <dc:description/>
  <cp:keywords/>
  <dc:language>en-US</dc:language>
  <cp:lastModifiedBy>ksp01</cp:lastModifiedBy>
  <cp:lastPrinted>2019-01-11T18:00:00Z</cp:lastPrinted>
  <dcterms:modified xsi:type="dcterms:W3CDTF">2019-01-13T23:12:00Z</dcterms:modified>
  <cp:revision>167</cp:revision>
  <dc:subject/>
  <dc:title>УТВЕРЖДЕН</dc:title>
</cp:coreProperties>
</file>