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О Н Т Р О Л Ь Н О – С Ч Е Т Н А Я  П А Л А Т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А Л Ь Н Е Р Е Ч Е Н С К О Г О  Г О Р О Д С К О Г 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К Р У Г 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23.09.2019                                                                                                                    № 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 внесении изме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Постановление от 28.12.2018 № 0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Об утверждении плана работ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но-счетной палат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круга на 2019 год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4 статьи 10 Положения «О Контрольно-счетной палате Дальнереченского городского округа», утвержденного решением Думы Дальнереченского городского округа  от 29.11.2011 № 95, пунктом 4.3.13. раздела 4.3. Регламента Контрольно-счетной палаты, утвержденного постановлением председателя контрольно-счетной палаты от 25.05.2015 № 0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firstLine="567"/>
        <w:jc w:val="both"/>
        <w:rPr/>
      </w:pPr>
      <w:r>
        <w:rPr>
          <w:sz w:val="26"/>
          <w:szCs w:val="26"/>
        </w:rPr>
        <w:t>В приложение № 1 к Постановлению от 28.12.2018 № 04 «Об утверждении плана работы Контрольно-счетной палаты Дальнереченского городского округа на 2019 год»  внести следующие изменения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1.  В разделе 1 «Контрольные мероприятия»  в пункте 1.5 наименование контрольного мероприятия изложить в следующей редакции «Проверка законности, результативности и целевом использовании автотранспорта (спецтехники) числящейся на балансе муниципального казенного учреждения за 2017 – 2018 год и текущий период 2019 года. Обоснованность формирования штатной численности сотрудников МКУ «Управление жилищно-коммунального хозяйства Дальнереченского городского округа»  в целях принимаемых решений по оптимизации органов местного самоуправления».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Объекты контроля: МКУ «Управление ЖКХ Дальнереченского городского округа»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КУ «Централизованная бухгалтерия  администрации Дальнереченского городского округа». 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sz w:val="26"/>
          <w:szCs w:val="26"/>
        </w:rPr>
        <w:t>2.  Контроль за исполнением настоящего постановления оставляю за собо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едатель контрольно-счетной палаты                                            О.Н. Тупиленко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2:04:00Z</dcterms:created>
  <dc:creator>user37</dc:creator>
  <dc:description/>
  <cp:keywords/>
  <dc:language>en-US</dc:language>
  <cp:lastModifiedBy>ksp01</cp:lastModifiedBy>
  <cp:lastPrinted>2018-09-27T12:40:00Z</cp:lastPrinted>
  <dcterms:modified xsi:type="dcterms:W3CDTF">2019-09-25T01:00:00Z</dcterms:modified>
  <cp:revision>24</cp:revision>
  <dc:subject/>
  <dc:title>           К О Н Т Р О Л Ь Н О - С Ч Е Т Н А Я  П А Л А Т А</dc:title>
</cp:coreProperties>
</file>