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 декабря  2018  года                                                                                    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андарта внеш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нтроль реализации результатов контро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спертно-аналитических мероприят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татьей 9 Положения «О Контрольно - счетной палате Дальнереченского городского округа», утвержденное решением Думы Дальнереченского городского округа от 29.11.2011 № 95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тандарт внешнего муниципального финансового контроля «Контроль реализации результатов контрольных и экспертно-аналитических мероприятий» (прилагается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О.Н. Тупиленко  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4-08-14T17:20:00Z</cp:lastPrinted>
  <dcterms:modified xsi:type="dcterms:W3CDTF">2018-12-06T22:15:00Z</dcterms:modified>
  <cp:revision>21</cp:revision>
  <dc:subject/>
  <dc:title>           К О Н Т Р О Л Ь Н О - С Ч Е Т Н А Я  П А Л А Т А</dc:title>
</cp:coreProperties>
</file>