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 xml:space="preserve">КОНТРОЛЬНО-СЧЕТНАЯ ПАЛАТА </w:t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>ДАЛЬНЕРЕЧЕНСКОГО ГОРОДСКОГО ОКРУГА</w:t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6237"/>
        <w:jc w:val="both"/>
        <w:rPr/>
      </w:pPr>
      <w:r>
        <w:rPr/>
      </w:r>
    </w:p>
    <w:p>
      <w:pPr>
        <w:pStyle w:val="Normal"/>
        <w:widowControl w:val="false"/>
        <w:ind w:firstLine="6237"/>
        <w:jc w:val="both"/>
        <w:rPr/>
      </w:pPr>
      <w:r>
        <w:rPr/>
      </w:r>
    </w:p>
    <w:p>
      <w:pPr>
        <w:pStyle w:val="Normal"/>
        <w:widowControl w:val="false"/>
        <w:ind w:firstLine="6237"/>
        <w:jc w:val="both"/>
        <w:rPr/>
      </w:pPr>
      <w:r>
        <w:rPr/>
      </w:r>
    </w:p>
    <w:p>
      <w:pPr>
        <w:pStyle w:val="Normal"/>
        <w:widowControl w:val="false"/>
        <w:ind w:firstLine="6237"/>
        <w:jc w:val="both"/>
        <w:rPr/>
      </w:pPr>
      <w:r>
        <w:rPr/>
      </w:r>
    </w:p>
    <w:p>
      <w:pPr>
        <w:pStyle w:val="Normal"/>
        <w:widowControl w:val="false"/>
        <w:ind w:firstLine="623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ВНЕШНЕГО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КОНТРОЛ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ПОРЯДОК ПРОВЕДЕНИЯ ВНЕШНЕЙ ПРОВЕРКИ УПРАВЛЕНИЯ И РАСПОРЯЖЕНИЯ МУНИЦИПАЛЬНЫМ ИМУЩЕСТВОМ ДАЛЬНЕРЕЧЕНСКОГО ГОРОДСКОГО ОКРУГА»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/>
        <w:t>(утвержден постановлением председателя контрольно-счетной палаты</w:t>
      </w:r>
    </w:p>
    <w:p>
      <w:pPr>
        <w:pStyle w:val="Normal"/>
        <w:widowControl w:val="false"/>
        <w:jc w:val="center"/>
        <w:rPr/>
      </w:pPr>
      <w:r>
        <w:rPr/>
        <w:t>Дальнереченского городского округа от 01.07.2014  № 02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6237"/>
        <w:jc w:val="both"/>
        <w:rPr/>
      </w:pPr>
      <w:r>
        <w:rPr/>
      </w:r>
    </w:p>
    <w:p>
      <w:pPr>
        <w:pStyle w:val="Normal"/>
        <w:widowControl w:val="false"/>
        <w:ind w:firstLine="6237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Дальнереч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widowControl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23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70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оложения  ….…………………………………………………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iCs/>
                <w:sz w:val="26"/>
                <w:szCs w:val="26"/>
                <w:lang w:val="ru-RU"/>
              </w:rPr>
              <w:t>Основы осуществления проверки……..</w:t>
            </w:r>
            <w:r>
              <w:rPr>
                <w:b w:val="false"/>
                <w:iCs/>
                <w:sz w:val="26"/>
                <w:szCs w:val="26"/>
              </w:rPr>
              <w:t>...................................................</w:t>
            </w:r>
            <w:r>
              <w:rPr>
                <w:b w:val="false"/>
                <w:iCs/>
                <w:sz w:val="26"/>
                <w:szCs w:val="26"/>
                <w:lang w:val="ru-RU"/>
              </w:rPr>
              <w:t>.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сновные рекомендации к проведению проверки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snapToGrid w:val="false"/>
              <w:ind w:firstLine="34"/>
              <w:jc w:val="both"/>
              <w:rPr>
                <w:b w:val="false"/>
                <w:b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Оформление итогов проверки…………………………………………………...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snapToGrid w:val="false"/>
              <w:ind w:firstLine="34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76"/>
              <w:ind w:firstLine="34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1.1. Стандарт  внешнего муниципального  финансового  контроля «Порядок проведения внешней проверки управления и распоряжения муниципальным имуществом Дальнереченского городского округа» (далее – Стандарт)  подготовлен для организации   исполнения ст. 265  Бюджетного кодекса Российской Федерации, ст. 51 Федерального закона от 06.10.2003 года № 131-ФЗ «Об общих принципах организации местного самоуправления в Российской Федерации», п. 2.5 ст. 9 и ст. 11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етной палате Дальнереченского городского округа, Положения о бюджетном устройстве и бюджетном процессе в Дальнереченском городском округе, утвержденных решениями Думы Дальнереченского городского округ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Стандарт разработан  Контрольно-счетной палатой Дальнереченского городского округа (далее по тексту КСП) для практического применения сотрудниками КСП при проведении проверок соблюдения установленного порядка управления и распоряжения имуществом Дальнереченского городского округа (далее – городского округа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Целью Стандарта является установление единых правил и процедур проведения проверки порядка управления и распоряжения муниципальным имущество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Основная задача Стандарта - установление общих требований и методик к содержанию комплекса контрольных мероприятий по проверке порядка управления и распоряжения муниципальным имуществом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сновы осуществления проверки </w:t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1. Целью проверки могу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ться законность, обоснованность и эффективность использования муниципального имуществ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.  Задачами проверки являютс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оценка формирования, эффективности управления и распоряжения муниципальным имущество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 анализ сохранности и правового использования имущества муниципальной казн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sz w:val="26"/>
          <w:szCs w:val="26"/>
        </w:rPr>
        <w:t>- оценка эффективности использования средств бюджета Дальнереченского городского округа на содержание объектов муниципального имуществ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 Предмет проверки: деятельность и правовые акты органов местного самоуправления, муниципальных учреждений (автономных и бюджетных), а также иных организаций,  использующих муниципальное имущество, по его учету, сохранности и использовани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4. Объекты проверки: органы местного самоуправления, муниципальные учреждения (атономные и бюджетные),  иные организации, использующие муниципальное имуществ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2.5. Организация и проведение конкретной проверки осуществляются в соответствии с планом Контрольно-счетной палаты и Стандартом </w:t>
      </w:r>
      <w:r>
        <w:rPr>
          <w:b w:val="false"/>
          <w:sz w:val="26"/>
          <w:szCs w:val="26"/>
          <w:lang w:val="ru-RU"/>
        </w:rPr>
        <w:t xml:space="preserve">внешнего </w:t>
      </w:r>
      <w:r>
        <w:rPr>
          <w:b w:val="false"/>
          <w:sz w:val="26"/>
          <w:szCs w:val="26"/>
        </w:rPr>
        <w:t xml:space="preserve">муниципального финансового контроля «Общие правила проведения контрольного мероприятия», утвержденным </w:t>
      </w:r>
      <w:r>
        <w:rPr>
          <w:b w:val="false"/>
          <w:sz w:val="26"/>
          <w:szCs w:val="26"/>
          <w:lang w:val="ru-RU"/>
        </w:rPr>
        <w:t>постановлением</w:t>
      </w:r>
      <w:r>
        <w:rPr>
          <w:b w:val="false"/>
          <w:sz w:val="26"/>
          <w:szCs w:val="26"/>
        </w:rPr>
        <w:t xml:space="preserve"> Контрольно-счетной палаты </w:t>
      </w:r>
      <w:r>
        <w:rPr>
          <w:b w:val="false"/>
          <w:sz w:val="26"/>
          <w:szCs w:val="26"/>
          <w:lang w:val="ru-RU"/>
        </w:rPr>
        <w:t>Дальнереченского городского округа</w:t>
      </w:r>
      <w:r>
        <w:rPr>
          <w:b w:val="false"/>
          <w:sz w:val="26"/>
          <w:szCs w:val="26"/>
        </w:rPr>
        <w:t xml:space="preserve"> от </w:t>
      </w:r>
      <w:r>
        <w:rPr>
          <w:b w:val="false"/>
          <w:sz w:val="26"/>
          <w:szCs w:val="26"/>
          <w:lang w:val="ru-RU"/>
        </w:rPr>
        <w:t>28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0</w:t>
      </w:r>
      <w:r>
        <w:rPr>
          <w:b w:val="false"/>
          <w:sz w:val="26"/>
          <w:szCs w:val="26"/>
        </w:rPr>
        <w:t xml:space="preserve">2.2013  № </w:t>
      </w:r>
      <w:r>
        <w:rPr>
          <w:b w:val="false"/>
          <w:sz w:val="26"/>
          <w:szCs w:val="26"/>
          <w:lang w:val="ru-RU"/>
        </w:rPr>
        <w:t>02</w:t>
      </w:r>
      <w:r>
        <w:rPr>
          <w:b w:val="false"/>
          <w:sz w:val="26"/>
          <w:szCs w:val="26"/>
        </w:rPr>
        <w:t xml:space="preserve">.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2.6.  В ходе контрольного мероприятия проверке подвергается имущество, находящееся в собственности </w:t>
      </w:r>
      <w:r>
        <w:rPr>
          <w:b w:val="false"/>
          <w:sz w:val="26"/>
          <w:szCs w:val="26"/>
          <w:lang w:val="ru-RU"/>
        </w:rPr>
        <w:t>Дальнереченского городского округа</w:t>
      </w:r>
      <w:r>
        <w:rPr>
          <w:b w:val="false"/>
          <w:sz w:val="26"/>
          <w:szCs w:val="26"/>
        </w:rPr>
        <w:t>, закрепленное на праве оперативного управления, хозяйственного ведения, зачисленное в муниципальную казну, переданное в безвозмездное пользование, аренду, а также денежные средства, обеспечивающие его содержание и ремонт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2.7. </w:t>
      </w:r>
      <w:r>
        <w:rPr>
          <w:i/>
          <w:sz w:val="26"/>
          <w:szCs w:val="26"/>
        </w:rPr>
        <w:t>При проверке порядка управления и распоряжения муниципальным имуществом изучению подлежат следующие документы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 нормативные правовые акты, принятые органами местного самоуправления по вопросам управления и распоряжения муниципальным имуществом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  муниципальные правовые акты учредителя объекта проверки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учредительные документы объекта проверки (Положение для органа местного самоуправления, Устав для муниципальных учреждений</w:t>
      </w:r>
      <w:r>
        <w:rPr>
          <w:b w:val="false"/>
          <w:sz w:val="26"/>
          <w:szCs w:val="26"/>
          <w:lang w:val="ru-RU"/>
        </w:rPr>
        <w:t xml:space="preserve">  (автономных и бюджетных)</w:t>
      </w:r>
      <w:r>
        <w:rPr>
          <w:b w:val="false"/>
          <w:sz w:val="26"/>
          <w:szCs w:val="26"/>
        </w:rPr>
        <w:t>, муниципальных предприятий и иных юридических лиц)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  сведения об учредителе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документы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– основания использования муниципального имущества (договоры оперативного управления, хозяйственного ведения, безвозмездного пользования, аренды)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приказ руководителя объекта проверки об утверждении учетной политики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утвержденный учредителем перечень недвижимого и особо ценного движимого имущества, переданного объекту проверки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реестр объектов муниципальной собственности органа местного самоуправления;</w:t>
      </w:r>
    </w:p>
    <w:p>
      <w:pPr>
        <w:pStyle w:val="ConsPlusCel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инвентарная книга учета объектов основных средств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авоустанавливающие документы на имущество (решения, постановления, договоры и иные документы)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правовые и бухгалтерские документы о движении объектов имущества (поступление, выбытие, передача, списание и др.)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договоры об использовании, содержании, улучшении технического состояния (ремонт, капитальный ремонт, реконструкция, строительство),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хранности имуществ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свидетельство о государственной регистрации права на имущество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кадастровые паспорта на здания, строения, сооружения, земельные участки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  <w:tab w:val="left" w:pos="851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2.8. </w:t>
      </w:r>
      <w:r>
        <w:rPr>
          <w:i/>
          <w:sz w:val="26"/>
          <w:szCs w:val="26"/>
        </w:rPr>
        <w:t>При проверке имущества казны муниципального образования проверяется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- наличие нормативного правового акта муниципального образования – Положения о муниципальной казне, утвержденного решением </w:t>
      </w:r>
      <w:r>
        <w:rPr>
          <w:b w:val="false"/>
          <w:sz w:val="26"/>
          <w:szCs w:val="26"/>
          <w:lang w:val="ru-RU"/>
        </w:rPr>
        <w:t>Думы Дальнереченского городского округа</w:t>
      </w:r>
      <w:r>
        <w:rPr>
          <w:b w:val="false"/>
          <w:sz w:val="26"/>
          <w:szCs w:val="26"/>
        </w:rPr>
        <w:t>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 наличие и перечень имущества, включенного в казну (реестр, муниципальные правовые акты органов местного самоуправления о включении и исключении объекта из состава казны)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бухгалтерский учет имущества казны (инвентаризация, балансовая и остаточная стоимость, начисление амортизации и др.)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передача имущества казны в пользование и в собственность (юридические основания и расчеты)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фактическое использование и сохранность имущества казны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затраты бюджета на содержание имущества казны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3. Основные рекомендации к проведению проверки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b w:val="false"/>
          <w:color w:val="FF0000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3.1. В ходе контрольного мероприятия обследуются здания, помещения, земельные участки и иное муниципальное имуществ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3.2.  При проверке необходимо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установить, имелись ли факты продажи, сдачи земельного участка и иного муниципального недвижимого имущества в пользование (аренду) иным юридическим или физическим лицам  без согласия собственника,  без возмещения расходов на его содержание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оверить правильность расчетов арендной платы по договорам аренды, по возмещению иных расходов на содержание имущества и своевременность платежей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3.3. При изучении отчетов о выполнении планов финансово-хозяйственной деятельности учреждений проверяется наличие и использование доходов муниципальных учреждений и муниципальных предприятий на содержание и обеспечение  сохранности  муниципального  имущества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3.4. При необходимости возможно проведение инвентаризации недвижимого и особо ценного движимого имущества для проверки сохранности и эффективности использования имущества.</w:t>
      </w:r>
      <w:r>
        <w:rPr>
          <w:b w:val="false"/>
          <w:color w:val="FF0000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FF0000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3.5. К имуществу казны относится муниципальное  имущество, не закрепленное за муниципальными предприятиями и учреждениями, учитываемое на балансе муниципального образования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3.6. Кроме того, в органах местного самоуправления, исполняющих полномочия по управлению и распоряжению муниципальным имуществом, проверяется в целях противодействия коррупции наличие нормативных правовых актов о продаже, сдаче в аренду, пользование муниципального имущества.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Основной задачей проверки приватизации муниципального имущества является изучение и анализ соблюдения органами местного самоуправления федерального законодательства и нормативных правовых актов муниципального образования по вопросам распоряжения объектами муниципальной собственност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Порядок и условия приватизации муниципального имущества (возмездного отчуждения имущества в собственность физических и юридических лиц) определяются нормативными правовыми актами органов местного самоуправления в соответствии с Федеральным законом от 21.12.2001 N 178-ФЗ «О приватизации государственного и муниципального имущества»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При проверке законности и обоснованности произведенных продаж следует убедиться в правильности организации и проведения конкурсов и аукционов по продаже имущества муниципального образования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Согласно статье 8 Закона «Об оценочной деятельности в Российской Федерации» от 29 июля 1998 года N 135-ФЗ проведение оценки объектов муниципального имущества является обязательным.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3.7. </w:t>
      </w:r>
      <w:r>
        <w:rPr>
          <w:i/>
          <w:sz w:val="26"/>
          <w:szCs w:val="26"/>
        </w:rPr>
        <w:t>Проверка  организации  и  ведения  бухгалтерского учета</w:t>
      </w:r>
      <w:r>
        <w:rPr>
          <w:b w:val="false"/>
          <w:sz w:val="26"/>
          <w:szCs w:val="26"/>
        </w:rPr>
        <w:t xml:space="preserve"> муниципального имущества в соответствии с Федеральным законом от 06.12.2011 № 402-ФЗ                                   «О бухгалтерском учете»; Приказом Минфина России от 01.12.2010 № 157н                                  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b w:val="false"/>
          <w:sz w:val="26"/>
          <w:szCs w:val="26"/>
          <w:lang w:val="ru-RU"/>
        </w:rPr>
        <w:t xml:space="preserve">, </w:t>
      </w:r>
      <w:r>
        <w:rPr>
          <w:b w:val="false"/>
          <w:sz w:val="26"/>
          <w:szCs w:val="26"/>
        </w:rPr>
        <w:t xml:space="preserve"> включает  изучение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иказа об учетной политике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соблюдения установленного порядка оформления поступления основных средств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олноты и своевременности оприходования основных средств, правильности определения инвентарной стоимости введенного в эксплуатацию объект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правильности отнесения активов к основным средствам, присвоения инвентарных номеров и нанесения их на объекты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хождения всех основных средств на ответственном хранении назначенных лиц, ведения инвентарных списков основных средств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авильности и законности списания основных средств, безвозмездной их передачи и реализации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соблюдения установленного порядка определения износа основных средств и правильности его начисления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3.8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верка инвентаризации имущества</w:t>
      </w:r>
      <w:r>
        <w:rPr>
          <w:b w:val="false"/>
          <w:i/>
          <w:sz w:val="26"/>
          <w:szCs w:val="26"/>
        </w:rPr>
        <w:t>,</w:t>
      </w:r>
      <w:r>
        <w:rPr>
          <w:b w:val="false"/>
          <w:sz w:val="26"/>
          <w:szCs w:val="26"/>
        </w:rPr>
        <w:t xml:space="preserve"> определение ее результатов и отражение их в учете 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в соответствии с Федеральным законом от 06.12.2011 № 402-ФЗ  «О бухгалтерском учете»  и  приказом Минфина России от 13.06.1995 № 49                            «Об утверждении методических указаний по инвентаризации имущества и финансовых активов»</w:t>
      </w:r>
      <w:r>
        <w:rPr>
          <w:b w:val="false"/>
          <w:sz w:val="26"/>
          <w:szCs w:val="26"/>
          <w:lang w:val="ru-RU"/>
        </w:rPr>
        <w:t>,</w:t>
      </w:r>
      <w:r>
        <w:rPr>
          <w:b w:val="false"/>
          <w:sz w:val="26"/>
          <w:szCs w:val="26"/>
        </w:rPr>
        <w:t xml:space="preserve">  включает  изучение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приказа руководителя учреждения о проведении инвентаризации и о составе инвентаризационной комиссии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периодичности, своевременности, полноты инвентаризации, оформления результатов инвентаризации и отражения их в учете, принятия решений по результатам инвентаризации.  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3.9. </w:t>
      </w:r>
      <w:r>
        <w:rPr>
          <w:i/>
          <w:sz w:val="26"/>
          <w:szCs w:val="26"/>
        </w:rPr>
        <w:t>Проверка обеспечения сохранности</w:t>
      </w:r>
      <w:r>
        <w:rPr>
          <w:b w:val="false"/>
          <w:sz w:val="26"/>
          <w:szCs w:val="26"/>
        </w:rPr>
        <w:t xml:space="preserve"> муниципального имущества и возмещения причиненного вреда предусматривает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наличие договоров о полной индивидуальной материальной ответственности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 отражения недостач и излишек в регистрах учет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наличие фактов несвоевременного проведения административных расследований и принятия решений по выявленным недостачам и утратам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 w:val="false"/>
          <w:sz w:val="26"/>
          <w:szCs w:val="26"/>
        </w:rPr>
        <w:t>- обеспечение своевременного взыскания сумм для возмещения причиненного материального ущерб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боснованность списания недостающих (утраченных), пришедших в негодное (предельное) состояние основных средств; списания сумм задолженностей, безнадежных к взысканию, и отражения списанной задолженности по учету для наблюдения за возможностью ее взыскания.</w:t>
      </w:r>
    </w:p>
    <w:p>
      <w:pPr>
        <w:pStyle w:val="Style17"/>
        <w:spacing w:lineRule="auto" w:line="276"/>
        <w:ind w:hanging="0"/>
        <w:rPr>
          <w:rFonts w:eastAsia="Calibri"/>
          <w:i/>
          <w:i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3.10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>Проверка планирования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>потребности в денежных средствах на содержание</w:t>
      </w:r>
      <w:r>
        <w:rPr>
          <w:rFonts w:eastAsia="Calibri"/>
          <w:sz w:val="26"/>
          <w:szCs w:val="26"/>
          <w:lang w:eastAsia="en-US"/>
        </w:rPr>
        <w:t xml:space="preserve"> и эксплуатацию муниципального имущества  включает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 определение потребности в бюджетных средствах (наличие расчетов,  их реальность и обоснованность)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воевременность оформления документов на получение бюджетных средств (заявки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 обоснованность и реальность дополнительной потребности в бюджетных средствах, основания к их истребованию, а также причин возникновения дополнительных потребностей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воевременность приведения планов получателей бюджетных средств в соответствие с выделенными ассигнованиями, установленными лимит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 xml:space="preserve">3.11. </w:t>
      </w:r>
      <w:r>
        <w:rPr>
          <w:rFonts w:eastAsia="Calibri"/>
          <w:b/>
          <w:i/>
          <w:sz w:val="26"/>
          <w:szCs w:val="26"/>
          <w:lang w:eastAsia="en-US"/>
        </w:rPr>
        <w:t>Проверка расходования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>денежных средств на оплату коммунальных услуг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муниципальных  объектов  включает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наличие договоров на поставку энергоносителей (наличие задолженности)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личие приборов учета энергоносителей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ыполнение мероприятий по энергосбережению муниципальных объек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 xml:space="preserve">3.12. </w:t>
      </w:r>
      <w:r>
        <w:rPr>
          <w:rFonts w:eastAsia="Calibri"/>
          <w:b/>
          <w:i/>
          <w:sz w:val="26"/>
          <w:szCs w:val="26"/>
          <w:lang w:eastAsia="en-US"/>
        </w:rPr>
        <w:t>Проверка  расходования</w:t>
      </w:r>
      <w:r>
        <w:rPr>
          <w:rFonts w:eastAsia="Calibri"/>
          <w:i/>
          <w:sz w:val="26"/>
          <w:szCs w:val="26"/>
          <w:lang w:eastAsia="en-US"/>
        </w:rPr>
        <w:t xml:space="preserve">  </w:t>
      </w:r>
      <w:r>
        <w:rPr>
          <w:rFonts w:eastAsia="Calibri"/>
          <w:b/>
          <w:i/>
          <w:sz w:val="26"/>
          <w:szCs w:val="26"/>
          <w:lang w:eastAsia="en-US"/>
        </w:rPr>
        <w:t>денежных средств на оплату работ и услуг по содержанию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муниципального имущества  включает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 наличие договоров на содержание муниципального имущества, включая текущий ремонт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проверка выполненных работ по содержанию муниципального имуще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 xml:space="preserve">3.13. </w:t>
      </w:r>
      <w:r>
        <w:rPr>
          <w:rFonts w:eastAsia="Calibri"/>
          <w:b/>
          <w:i/>
          <w:sz w:val="26"/>
          <w:szCs w:val="26"/>
          <w:lang w:eastAsia="en-US"/>
        </w:rPr>
        <w:t>Проверка  расходования</w:t>
      </w:r>
      <w:r>
        <w:rPr>
          <w:rFonts w:eastAsia="Calibri"/>
          <w:i/>
          <w:sz w:val="26"/>
          <w:szCs w:val="26"/>
          <w:lang w:eastAsia="en-US"/>
        </w:rPr>
        <w:t xml:space="preserve">  </w:t>
      </w:r>
      <w:r>
        <w:rPr>
          <w:rFonts w:eastAsia="Calibri"/>
          <w:b/>
          <w:i/>
          <w:sz w:val="26"/>
          <w:szCs w:val="26"/>
          <w:lang w:eastAsia="en-US"/>
        </w:rPr>
        <w:t>денежных средств на капитальный ремонт</w:t>
      </w:r>
      <w:r>
        <w:rPr>
          <w:rFonts w:eastAsia="Calibri"/>
          <w:sz w:val="26"/>
          <w:szCs w:val="26"/>
          <w:lang w:eastAsia="en-US"/>
        </w:rPr>
        <w:t xml:space="preserve"> муниципальных объектов включает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 обеспеченность утвержденной проектно-сметной документацией и денежными средствами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соблюдение порядка размещения муниципального заказа, контрактной системы закупок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наличие договоров (контрактов) на проведение ремонтно-строительных работ, актов приемки выполненных работ КС-2, КС-3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выявление фактов завышений расценок, приписок объемов или оплаты фактически не выполненных работ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 состояние учета строительных материалов, правильности списания их на объек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 xml:space="preserve">3.14.  </w:t>
      </w:r>
      <w:r>
        <w:rPr>
          <w:rFonts w:eastAsia="Calibri"/>
          <w:b/>
          <w:i/>
          <w:sz w:val="26"/>
          <w:szCs w:val="26"/>
          <w:lang w:eastAsia="en-US"/>
        </w:rPr>
        <w:t>Проверка  расходования</w:t>
      </w:r>
      <w:r>
        <w:rPr>
          <w:rFonts w:eastAsia="Calibri"/>
          <w:i/>
          <w:sz w:val="26"/>
          <w:szCs w:val="26"/>
          <w:lang w:eastAsia="en-US"/>
        </w:rPr>
        <w:t xml:space="preserve">  </w:t>
      </w:r>
      <w:r>
        <w:rPr>
          <w:rFonts w:eastAsia="Calibri"/>
          <w:b/>
          <w:i/>
          <w:sz w:val="26"/>
          <w:szCs w:val="26"/>
          <w:lang w:eastAsia="en-US"/>
        </w:rPr>
        <w:t>денежных средств на оплату прочих работ, услуг</w:t>
      </w:r>
      <w:r>
        <w:rPr>
          <w:rFonts w:eastAsia="Calibri"/>
          <w:sz w:val="26"/>
          <w:szCs w:val="26"/>
          <w:lang w:eastAsia="en-US"/>
        </w:rPr>
        <w:t xml:space="preserve"> по содержанию и эксплуатации объектов недвижимого имущества (услуги охраны, страхования имущества, монтаж и установка систем охранной и пожарной сигнализации, видеонаблюдения, контроля доступа и пр.) включает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  наличие договоров на проведение работ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-   выполнение условий договоров и оформления актов приемки выполненных работ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  расчеты за выполненные работы. 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 Оформление итогов проверк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>4.1. В процессе проверки могут проводиться обследования объектов, контрольные обмеры физических объемов, экспертиза документации, инвентаризация, в том числе, с привлечением специалистов (экспертов) и специализированных организаций.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>4.2.  Результаты проверки оформляются актом.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>4.3. В выводах о результатах проверки отражаются вопросы законности, обоснованности, эффективности использования муниципального имущества, а также выявленные нарушения и недостатки в организации деятельности объектов проверк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>4.4. По результатам проверки формулируются предложения по совершенствованию системы управления и распоряжения муниципальным имуществом, вносятся представления и предписания в соответствии с бюджетным законодательством Российской Федер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35:00Z</dcterms:created>
  <dc:creator>1</dc:creator>
  <dc:description/>
  <cp:keywords/>
  <dc:language>en-US</dc:language>
  <cp:lastModifiedBy>user37</cp:lastModifiedBy>
  <cp:lastPrinted>2014-01-15T12:46:00Z</cp:lastPrinted>
  <dcterms:modified xsi:type="dcterms:W3CDTF">2015-02-06T03:07:00Z</dcterms:modified>
  <cp:revision>16</cp:revision>
  <dc:subject/>
  <dc:title>ПРОЕКТ</dc:title>
</cp:coreProperties>
</file>