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  августа  2018  года                                                                                    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андарта внеш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перативный контроль за х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я решений 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 1 части 2 статьи 9 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9 Положения «О Контрольно - счетной палате Дальнереченского городского округа», утвержденное решением Думы Дальнереченского городского округа от 29.11.2011 № 9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тандарт внешнего муниципального финансового контроля «Оперативный контроль за ходом исполнения решений о бюджете Дальнереченского городского округа» (прилагается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О.Н. Тупиленко   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4-08-14T17:20:00Z</cp:lastPrinted>
  <dcterms:modified xsi:type="dcterms:W3CDTF">2018-08-21T23:34:00Z</dcterms:modified>
  <cp:revision>20</cp:revision>
  <dc:subject/>
  <dc:title>           К О Н Т Р О Л Ь Н О - С Ч Е Т Н А Я  П А Л А Т А</dc:title>
</cp:coreProperties>
</file>