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правления бюджетной и налоговой политики Дальнеречен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 на 2017 год и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ые направления бюджетной и налоговой политики Дальнереченского городского округа на 2017 год и плановый период 2018 и 2019 годов подготовлены в соответствии со статьями 172, 184.2 Бюджетного кодекса Российской Федерации (далее-бюджетный кодекс) отражают основные цели, задачи и приоритеты,  определенные в Послании Президента Российской Федерации Федеральному Собранию Российской Федерации от 4 декабря 2014 года до 2017 года (далее – Послание Президента Российской Федерации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ная и налоговая политика Дальнереченского городского округа в трехлетней перспективе обеспечивает преемственность целей и задач бюджетной и налоговой политики предыдущего планового периода и ориентирована на обеспечение сбалансированности бюджета и достижение бюджетной устойчивости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Дальнереченского городского округа выстраиваются с учетом бюджетной и налоговой политики, проводимой на федеральном и краевом уровн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аправления бюджетно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литики на 2017-2019 г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политики сохраняют преемственность целей и задач, определенных в 2016 году. Основной целью бюджетной политики является обеспечение сбалансированности и устойчивости бюджета Дальнереченского городского округа, в связи с этим необходимо принять исчерпывающие меры по сокращению дефицита бюджета Дальнереченского городского округа к 2019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ланием Президента Российской Федерации Федеральному Собранию Российской Федерации от 03 декабря 2015 года, каждый бюджетный цикл надо начинать с чёткой фиксации приорит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Главным приоритетом бюджетной политики Дальнереченского городского округа в сфере расходов остается финансовое обеспечение «майских» указов Президента Российской Федерации (2012 года). В соответствии с целевыми показателями «дорожных карт» необходимо запланировать средства на повышение оплаты труда отдельных категорий работников бюджетной сф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бюджетных расходов позволит оптимизировать бюджетные ассигнования с направлением высвобождающихся ресурсов на решение вопросов местн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о повышению эффективности бюджетных расходов остаются обеспечение результативности имеющихся инструментов программно-целевого управления и создание условий для улучшения качества предоставления муниципальны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вышения эффективности бюджетных расходов не менее 75% от их общего объема будут исполняться в рамках муниципальных программ. Это позволяет обеспечить взаимосвязь направлений бюджетных ассигнований на оказание муниципальных услуг с приоритетами социально-экономического развития территории Дальнереченского городского округа. Исполнителям муниципальных программ необходимо чётко определить ключевые показатели деятельности, соответствующие показателям «дорожных карт» реализации «майских» указов Президента Российской Федерации, способы их достижения в рамках имеющихся ресурсных ограничений, учитывая при этом, что муниципальные программы не порождают расходных обязательств, а являются инструментом эффективной их реализации. </w:t>
      </w:r>
    </w:p>
    <w:p>
      <w:pPr>
        <w:pStyle w:val="Normal"/>
        <w:widowControl w:val="false"/>
        <w:autoSpaceDE w:val="false"/>
        <w:spacing w:lineRule="auto" w:line="360"/>
        <w:ind w:firstLine="840"/>
        <w:jc w:val="both"/>
        <w:rPr/>
      </w:pPr>
      <w:r>
        <w:rPr>
          <w:sz w:val="26"/>
          <w:szCs w:val="26"/>
        </w:rPr>
        <w:t>Предстоит дальнейшее совершенствование и проведение углубленного анализа нормативных затрат на оказание муниципальных услуг в целях выявления существенной дифференциации в стоимости однотипных муниципальных услуг и принятия мер по оптимизации затрат на их оказание. Требуют решения вопросы оптимизации затрат на содержание имущества, непосредственно не связанного с оказанием муниципальны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ое внимание необходимо уделить семьям, имеющих трех и более детей и продолжить работу по созданию необходимой инфраструктуры на земельных участках, предоставляемых этой категории граждан на бесплатной осно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расходов на строительство, реконструкцию и капитальный ремонт объектов муниципальной собственности необходимо осуществлять только при наличии утвержденной проектной документации с положительным заключением  государственной экспертизы и положительным заключением о достоверности определения сметной стоимости объекта. В целях равномерного использования бюджетных средств в течение года на стадии бюджетного планирования необходимо разработать графики строительства (реконструкции, капремонта) объектов муниципальной собственности и в дальнейшем обеспечить их безусловное выполнение. Следует не допускать фактов удорожания первоначальной сметной стоимости строительства объектов муниципальной собственности. При планировании расходов необходимо соблюсти уровень софинансирования, соблюсти сроки строительства и ввода объекта в эксплуатацию и достичь целевые показатели результативности использования средств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дорожного фонда должен быть определен в соответствии с поручением Президента Российской Федерации от 11 апреля 2016 года № Пр-637 по итогам заседания президиума Государственного совета Российской Федерации 14 марта 2016 года в размере не менее фактически полученных за отчетный финансовый год доходов, учитываемых при формировании дорож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одолжить работу по созданию «безбарьерной» среды для лиц с ограниченными возможностя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в сфере физической культуры и спорта должна быть направлена на расширение возможностей для участия в физкультурно-массовых и спортивных мероприятиях всех групп населения, на внедрение Всероссийского физкультурно-спортивного комплекса «Готов к труду и обор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ые направления налогов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– 2019 год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налоговой политики являют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я оценки социальной и бюджетной эффективности установленных на местном уровне налоговых льгот и отмены неэффективных налоговых льго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расширение налогооблагаемой базы на основе роста предпринимательской деятельности, инвестиционного потенциала, денежных доходов насел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повышение эффективности управления муниципальным имуществом Дальнереченского городского округ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трехлетней перспективе будет продолжена  работа по укреплению доходной базы бюджета за счет наращивания доходных источников и мобилизации в бюджет имеющихся резервов. Основные усилия должны быть направлены на мобилизацию всех резервов повышения налоговых поступлени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т бюджетных поступлений планируется достичь за счет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осуществления содействия среднему и малому бизнесу для развития предпринимательской деятельности, создания благоприятных условий для расширения производства, новых рабочих мест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усиления работы по неплатежам в местный бюджет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явления и пресечения схем минимизации налогов, совершенствования методов контроля легализации «теневой» заработной платы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совершенствования методов налогового администрирования, повышения уровня ответственности главных администраторов доходов за выполнение плановых показателей поступления доходов в бюджет Дальнеречен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совершенствования управления муниципальной собственностью путем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вышения эффективности управления муниципальным имуществом и земельными участкам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беспечения сохранности муниципального имуществ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j">
    <w:name w:val="_aj"/>
    <w:basedOn w:val="Normal"/>
    <w:qFormat/>
    <w:pPr>
      <w:spacing w:before="0" w:after="105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06:00Z</dcterms:created>
  <dc:creator>Fin</dc:creator>
  <dc:description/>
  <cp:keywords/>
  <dc:language>en-US</dc:language>
  <cp:lastModifiedBy>user31</cp:lastModifiedBy>
  <cp:lastPrinted>2012-07-12T11:23:00Z</cp:lastPrinted>
  <dcterms:modified xsi:type="dcterms:W3CDTF">2016-10-11T07:09:00Z</dcterms:modified>
  <cp:revision>26</cp:revision>
  <dc:subject/>
  <dc:title>ОСНОВНЫЕ НАПРАВЛЕНИЯ</dc:title>
</cp:coreProperties>
</file>