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ия бюджетной и налоговой политики Дальнерече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 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нешнеэкономические условия для страны в 2019-2021 г.г. могут оказаться крайне нестабильными и даже неблагоприятными, что приведет к дисбалансу на международном рынке нефти, и, возможно, к обвалу цен. Именно поэтому основные направления бюджетной политики России будут сконцентрированы вокруг внутренних структурных реформ, которые позволят снизить зависимость от внешних фак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>Следующий год будет достаточно сложным с точки зрения адаптации к принятым решениям на  уровне Правительства в области бюджетно-налоговой политики. Запланированное повышение ставки НДС с 18% до 20% приведет к временному ускорению инфляции. При этом в целях минимизации влияния повышения ставки НДС на социально-незащищенные группы людей, льготные ставки НДС на основные социально значимые товары и услуги будут сохранены.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учетом проведения Банком России денежно-кредитной политики, направленной на стабилизацию инфляции и сдерживание роста инфляционных ожиданий, инфляция на конец  2019 года составит 4,3% г/г, прогноз инфляции на конец 2020 года составит 3,8 % г/г и на конец 2021 года 4,0% г/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Прогнозируется замедление темпов экономического роста в 2019 году и связано это будет с умеренным замедлением инвестиционной активности и снижением темпов роста потребительского спроса. 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19 году ожидается замедление темпов роста реальной заработной платы (из-за доведения до целевого уровня оплаты труда работников социальной сферы, а также доведения размера МРОТ до прожиточного уровня). Кроме того, в 2019 году индексация прочим категориям работникам бюджетной сферы будет проведена с 1 октября (а не с 1 января, как в текущем году).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Дальнереченского городского округа выстраиваются с учетом целей, поставленных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с учетом  положении Послания Президента РФ Федеральному Собранию РФ от 01 марта 2018 года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Президентом России были поставлены </w:t>
      </w:r>
      <w:r>
        <w:rPr>
          <w:rStyle w:val="StrongEmphasis"/>
          <w:b w:val="false"/>
          <w:sz w:val="26"/>
          <w:szCs w:val="26"/>
        </w:rPr>
        <w:t>национальные цели развития</w:t>
      </w:r>
      <w:r>
        <w:rPr>
          <w:sz w:val="26"/>
          <w:szCs w:val="26"/>
        </w:rPr>
        <w:t xml:space="preserve"> на ближайшие 6 лет практически во всех сферах общественной жизни – повышение качества жизни и благосостояния граждан, снижение бедности и неравенства, повышение качества и доступности здравоохранения и образования, создание современной инфраструктуры.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и задачи бюджетной и налоговой политики н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а плановый период 2020 и 2021 годов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ой целью бюджетной и налоговой политики на 2019 год и на плановый период 2020 и 2021 годов остается обеспечение сбалансированности и устойчивости бюджета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хранение и развитие доходных источников бюджета Дальнереченского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птимизация расходных обязательств бюджета Дальнеречен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и эффективности управления муниципальным долгом бюджета Дальнеречен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(ликвидация) просроченной кредиторской задолженности бюджета Дальнереченского городского округ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итики на 2019-2021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Бюджетная политика на 2019 год и на плановый период 2020 и 2021 годов нацелена на повышение эффективности расходов бюджета Дальнереченского городского округа. Необходимым условием повышения эффективности бюджетных расходов является обеспечение </w:t>
      </w:r>
      <w:r>
        <w:rPr>
          <w:rStyle w:val="StrongEmphasis"/>
          <w:b w:val="false"/>
          <w:sz w:val="26"/>
          <w:szCs w:val="26"/>
        </w:rPr>
        <w:t>подотчетности (подконтрольности)</w:t>
      </w:r>
      <w:r>
        <w:rPr>
          <w:sz w:val="26"/>
          <w:szCs w:val="26"/>
        </w:rPr>
        <w:t xml:space="preserve"> бюджетных расходов. В рамках данного направления предполагае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ab/>
        <w:t xml:space="preserve">переход на  </w:t>
      </w:r>
      <w:r>
        <w:rPr>
          <w:sz w:val="26"/>
          <w:szCs w:val="26"/>
        </w:rPr>
        <w:t>единые федеральные стандарты внутреннего государственного (муниципального) финансового контроля</w:t>
      </w:r>
      <w:r>
        <w:rPr>
          <w:rStyle w:val="StrongEmphasis"/>
          <w:b w:val="false"/>
          <w:sz w:val="26"/>
          <w:szCs w:val="26"/>
        </w:rPr>
        <w:t>, устанавливающие единые принципы, определения и основания проведения проверок, ревизий и обследований, права и обязанности должностных лиц органов контроля и объектов контроля, закрепляющих риск-ориентированные подходы к планированию контрольной деятельности, а также обеспечивающие исключение дублирования контрольных мероприятий органов внешнего государственного (муниципального) финансового контроля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ab/>
        <w:t xml:space="preserve">внедрение и применение </w:t>
      </w:r>
      <w:r>
        <w:rPr>
          <w:sz w:val="26"/>
          <w:szCs w:val="26"/>
        </w:rPr>
        <w:t xml:space="preserve">единых федеральных стандартов внутреннего финансового аудита, устанавливающих </w:t>
      </w:r>
      <w:r>
        <w:rPr>
          <w:rStyle w:val="StrongEmphasis"/>
          <w:b w:val="false"/>
          <w:sz w:val="26"/>
          <w:szCs w:val="26"/>
        </w:rPr>
        <w:t>обеспечение взаимосвязи внутреннего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финансового контроля и внутреннего финансового аудита с системой оценки качества финансового менеджмента главных администраторов (администраторов) бюджетных средств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совершенствование методологии ведения бюджетного учета, составления финансовой отчетности в целях повышения качества и прозрачности информации, раскрываемой в бюджетной отчётности, путем внедрения и применения </w:t>
      </w:r>
      <w:r>
        <w:rPr>
          <w:sz w:val="26"/>
          <w:szCs w:val="26"/>
        </w:rPr>
        <w:t>федеральных стандартов бухгалтерского учета для организаций государственного секто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обеспечение</w:t>
      </w:r>
      <w:r>
        <w:rPr>
          <w:sz w:val="26"/>
          <w:szCs w:val="26"/>
        </w:rPr>
        <w:t xml:space="preserve"> открытости бюджетного процесса и вовлечение в него граждан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В целях повышения эффективности муниципальных расходов предполагается дальнейшее </w:t>
      </w:r>
      <w:r>
        <w:rPr>
          <w:rStyle w:val="StrongEmphasis"/>
          <w:b w:val="false"/>
          <w:sz w:val="26"/>
          <w:szCs w:val="26"/>
        </w:rPr>
        <w:t>развитие контрактной системы</w:t>
      </w:r>
      <w:r>
        <w:rPr>
          <w:sz w:val="26"/>
          <w:szCs w:val="26"/>
        </w:rPr>
        <w:t xml:space="preserve"> в сфере закупок товаров, работ, услуг для обеспечения государственных и муниципальных нужд посредством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использование</w:t>
      </w:r>
      <w:r>
        <w:rPr>
          <w:bCs/>
          <w:sz w:val="26"/>
          <w:szCs w:val="26"/>
        </w:rPr>
        <w:t xml:space="preserve"> электронных площадок</w:t>
      </w:r>
      <w:r>
        <w:rPr>
          <w:sz w:val="26"/>
          <w:szCs w:val="26"/>
        </w:rPr>
        <w:t xml:space="preserve"> при осуществлении </w:t>
      </w:r>
      <w:r>
        <w:rPr>
          <w:bCs/>
          <w:sz w:val="26"/>
          <w:szCs w:val="26"/>
        </w:rPr>
        <w:t>закупок в электронной форме</w:t>
      </w:r>
      <w:r>
        <w:rPr>
          <w:sz w:val="26"/>
          <w:szCs w:val="26"/>
        </w:rPr>
        <w:t xml:space="preserve"> для обеспечения государственных и муниципальных нужд;</w:t>
      </w:r>
    </w:p>
    <w:p>
      <w:pPr>
        <w:pStyle w:val="Style18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каталога товаров, работ, услуг для обеспечения государственных и муниципальных нужд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я методологии определения начальной (максимальной) цены контракта и цены контракта, заключаемого с единственным поставщиком путем реализации пилотного проекта, предусматривающего создание единого агрегатора торговли - информационного ресурс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льнейшего упрощения действий должностных лиц заказчиков при нормировании, планировании, определении поставщиков (подрядчиков, исполнителей), и участников закупок при подготовке заявок на участие в закупках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порядочения полномочий органов контро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условиях ограниченности бюджетных ресурсов в первоочередном порядке необходимо обеспечить безусловное исполнение обязательств </w:t>
        <w:br/>
        <w:t>по оплате труда и начислением, одновременно следует рассмотреть возможность индексации уровня заработной платы работников муниципальных учреждений, финансируемых из бюджета Дальнеречен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шение задач по исполнению социальных обязательств и обеспечению наряду с этим развития городских пространств требует выявления резервов экономии средств бюджета Дальнереченского городского округа и определения четких приоритетов их использования. В связи с чем при планировании бюджетных ассигнований на 2019 год и на плановый период 2020 и 2021 годов следует детально оценить содержание каждого программного мероприятия, соразмерив объемы их финансового обеспечения с реальными возможностями бюджета Дальнереченского городского округа. Ключевыми требованиями к расходной части бюджета должны стать бережливость и максимальная отдач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ще одна из задач, которая стоит перед каждым руководителем муниципального учреждения – формирование системы непрерывного обновления работающими гражданами своих профессиональных знаний и приобретения ими новых профессиональных навыков, включая овладение компетенциями в области цифровой экономики. Эта задача становится особенно важной в условиях роста продолжительности жизни и повышения пенсионного возраста и ее реализация может обеспечить увеличение производительности труда работающего населения за счет своевременного освоения новых компетенций и навы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налогов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итики на 2019 – 2021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В 2019-2021 гг. планируется продолжить реализацию комплекса мер по улучшению администрирования доходов бюджетной системы, в том числе за счет дальнейшей цифровизации налогового администрирования и интеграции всех источников информации и потоков данных в единое информационное пространство с последующей автоматизацией ее анализа на основе внедрения современных технологий обработки больших массивов. При этом особое внимание будет уделено повышению соб</w:t>
      </w:r>
      <w:r>
        <w:rPr>
          <w:rStyle w:val="Emphasis"/>
          <w:i w:val="false"/>
          <w:sz w:val="26"/>
          <w:szCs w:val="26"/>
        </w:rPr>
        <w:t>ираемости налогов с зарплат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Дальнейшая цифровизация администрирования с одной стороны станет одним из наиболее эффективных инструментов пресечения неформальных практик, а с другой стороны позволит существенно упростить и облегчить взаимодействие между государством и добросовестными налогоплательщиками. В том числе указанные меры будут содействовать решению задачи по оптимизации форм налоговой отчетности.</w:t>
      </w:r>
    </w:p>
    <w:p>
      <w:pPr>
        <w:pStyle w:val="Style18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благоприятных условий деятельности малого бизнеса с 2019 года начнется пилотная апробация нового специального налогового режима – система налогообложения в виде налога на профессиональный доход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снижения затрат организаций и физических лиц, связанных с открытием бизнеса, а также стимулирования использования электронных сервисов будет снижен размер государственной пошлины «до нуля» при подаче заявления о государственной регистрации юридических лиц и индивидуальных предпринимателей в форме электронного документа («старт за ноль»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налогоплательщиков, применяющих УСН с объектом налогообложения в виде доходов и использующих контрольно-кассовую технику, обеспечивающую передачу фискальных данных в налоговые органы в режиме «он-лайн», планируется отмена обязанности представления налоговой деклара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зическим лицам будет предоставлено право по уплате платежей, регулируемых Налоговым кодексом, через МФЦ. Вводится институт единого налогового платежа физлица (ЕНП) для уплаты транспортного налога, земельного налога и налога на имущество. Данный механизм позволит гражданам добровольно перечислить в бюджет авансом определенную сумму, которую налоговый орган впоследствии сможет зачесть в счет подлежащих уплате налогов, недоимки по ним, а также пеней и проценто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0" w:after="105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6:00Z</dcterms:created>
  <dc:creator>Fin</dc:creator>
  <dc:description/>
  <cp:keywords/>
  <dc:language>en-US</dc:language>
  <cp:lastModifiedBy>user31</cp:lastModifiedBy>
  <cp:lastPrinted>2017-08-01T16:57:00Z</cp:lastPrinted>
  <dcterms:modified xsi:type="dcterms:W3CDTF">2019-01-23T02:02:00Z</dcterms:modified>
  <cp:revision>25</cp:revision>
  <dc:subject/>
  <dc:title>ОСНОВНЫЕ НАПРАВЛЕНИЯ</dc:title>
</cp:coreProperties>
</file>