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48260</wp:posOffset>
                </wp:positionV>
                <wp:extent cx="6799580" cy="888619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9680" cy="8886240"/>
                          <a:chOff x="0" y="0"/>
                          <a:chExt cx="6799680" cy="8886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99680" cy="88862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.8pt;width:535.4pt;height:699.7pt" coordorigin="-720,76" coordsize="10708,13994">
                <v:rect id="shape_0" fillcolor="#ffcc99" stroked="t" o:allowincell="f" style="position:absolute;left:-720;top:76;width:10707;height:13993;mso-wrap-style:none;v-text-anchor:middle">
                  <v:fill o:detectmouseclick="t" type="solid" color2="#003366"/>
                  <v:stroke color="red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ий городской округ — городской округ в Приморском крае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ивный центр — город Дальнеречен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ус и границы Дальнереченского городского округа установлены Законом Приморского края от 07.12.2004 № 189-КЗ «О Дальнереченском городском округ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став городского округа входят 5 населённых пунктов: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ab/>
        <w:t>Населённый пункт</w:t>
        <w:tab/>
        <w:t>Тип населённого пункта</w:t>
        <w:tab/>
        <w:t xml:space="preserve">       На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  <w:tab/>
        <w:t>Грушевое</w:t>
        <w:tab/>
        <w:t xml:space="preserve">                      село                                </w:t>
        <w:tab/>
        <w:t xml:space="preserve">         </w:t>
      </w:r>
      <w:r>
        <w:rPr>
          <w:rFonts w:eastAsia="MS Mincho;ＭＳ 明朝" w:cs="MS Mincho;ＭＳ 明朝"/>
          <w:sz w:val="28"/>
          <w:szCs w:val="28"/>
        </w:rPr>
        <w:t>↘</w:t>
      </w:r>
      <w:r>
        <w:rPr>
          <w:sz w:val="28"/>
          <w:szCs w:val="28"/>
        </w:rPr>
        <w:t>4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  <w:tab/>
        <w:t>Дальнереченск</w:t>
        <w:tab/>
        <w:t xml:space="preserve">            город, административный центр</w:t>
        <w:tab/>
      </w:r>
      <w:r>
        <w:rPr>
          <w:rFonts w:eastAsia="MS Mincho;ＭＳ 明朝" w:cs="MS Mincho;ＭＳ 明朝"/>
          <w:sz w:val="28"/>
          <w:szCs w:val="28"/>
        </w:rPr>
        <w:t>↘</w:t>
      </w:r>
      <w:r>
        <w:rPr>
          <w:sz w:val="28"/>
          <w:szCs w:val="28"/>
        </w:rPr>
        <w:t>25 7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  <w:tab/>
        <w:t>Кольцевое</w:t>
        <w:tab/>
        <w:t xml:space="preserve">                      посёлок</w:t>
        <w:tab/>
        <w:t xml:space="preserve">                                        </w:t>
      </w:r>
      <w:r>
        <w:rPr>
          <w:rFonts w:eastAsia="MS Mincho;ＭＳ 明朝" w:cs="MS Mincho;ＭＳ 明朝"/>
          <w:sz w:val="28"/>
          <w:szCs w:val="28"/>
        </w:rPr>
        <w:t>↘</w:t>
      </w:r>
      <w:r>
        <w:rPr>
          <w:sz w:val="28"/>
          <w:szCs w:val="28"/>
        </w:rPr>
        <w:t>3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  <w:tab/>
        <w:t>Краснояровка</w:t>
        <w:tab/>
        <w:t xml:space="preserve">            деревня</w:t>
        <w:tab/>
        <w:t xml:space="preserve">                                       →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  <w:tab/>
        <w:t>Лазо</w:t>
        <w:tab/>
        <w:t xml:space="preserve">                                 село                                          </w:t>
        <w:tab/>
      </w:r>
      <w:r>
        <w:rPr>
          <w:rFonts w:eastAsia="MS Mincho;ＭＳ 明朝" w:cs="MS Mincho;ＭＳ 明朝"/>
          <w:sz w:val="28"/>
          <w:szCs w:val="28"/>
        </w:rPr>
        <w:t>↘</w:t>
      </w:r>
      <w:r>
        <w:rPr>
          <w:sz w:val="28"/>
          <w:szCs w:val="28"/>
        </w:rPr>
        <w:t>2 4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Дальнереченского городского округа является составной частью территории Приморского края.</w:t>
      </w:r>
    </w:p>
    <w:p>
      <w:pPr>
        <w:pStyle w:val="Normal"/>
        <w:spacing w:lineRule="atLeast" w:line="1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ротяженность границы Дальнереченского городского округа составляет примерно 116,4 км, при этом 37,8 км является Государственной границей Российской Федерации. Граница описываемой территории состоит из трех участков.</w:t>
      </w:r>
    </w:p>
    <w:p>
      <w:pPr>
        <w:pStyle w:val="Normal"/>
        <w:spacing w:lineRule="atLeast" w:line="1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ий городской округ граничит на севере и востоке с Дальнереченским муниципальным районом, на юге - с Лесозаводским городским округом, на северо-западе граница совпадает с Государственной границей между Российской Федерацией и Китайской Народной Республик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у органов местного самоуправления Дальнереченского городского округа составляют:</w:t>
      </w:r>
    </w:p>
    <w:p>
      <w:pPr>
        <w:pStyle w:val="Normal"/>
        <w:spacing w:lineRule="atLeast" w:line="1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ума Дальнереченского городского округа - выборный представительный орган Дальнереченского городского округа, состоящий из 19 депутатов (в ред. Решения Думы Дальнереченского городского округа от 18.03.2014 N 21);</w:t>
      </w:r>
    </w:p>
    <w:p>
      <w:pPr>
        <w:pStyle w:val="Normal"/>
        <w:spacing w:lineRule="atLeast" w:line="1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ава Дальнереченского городского округа - высшее выборное должностное лицо Дальнереченского городского округа;</w:t>
      </w:r>
    </w:p>
    <w:p>
      <w:pPr>
        <w:pStyle w:val="Normal"/>
        <w:spacing w:lineRule="atLeast" w:line="1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министрация Дальнереченского городского округа - исполнительно-распорядительный орган местного самоуправления;</w:t>
      </w:r>
    </w:p>
    <w:p>
      <w:pPr>
        <w:pStyle w:val="Normal"/>
        <w:spacing w:lineRule="atLeast" w:line="1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но-счетная палата Дальнереченского городского округа - орган внешнего муниципального финансового контроля Дальнереченского городского округ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: 692135, г. Дальнереченск, ул. Победы, 13. Телефон: (42356) 2-50-69</w:t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  <w:t>Официальный сайт</w:t>
        <w:tab/>
      </w:r>
      <w:r>
        <w:rPr>
          <w:lang w:val="en-US"/>
        </w:rPr>
        <w:t>www.</w:t>
      </w:r>
      <w:r>
        <w:rPr/>
        <w:t>dalnerokrug.ru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05:00Z</dcterms:created>
  <dc:creator>user31</dc:creator>
  <dc:description/>
  <cp:keywords/>
  <dc:language>en-US</dc:language>
  <cp:lastModifiedBy>user31</cp:lastModifiedBy>
  <dcterms:modified xsi:type="dcterms:W3CDTF">2019-01-23T00:44:00Z</dcterms:modified>
  <cp:revision>9</cp:revision>
  <dc:subject/>
  <dc:title/>
</cp:coreProperties>
</file>