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     Дальнереченск                              №  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6.08.2020 № 707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ноза социально-экономического развития Дальнереченского городского округа на 2020 год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иод до 2023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6.08.2020 № 707 «Об утверждении прогноза социально-экономического развития Дальнереченского городского округа на 2020 год и период до 2023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я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user53</dc:creator>
  <dc:description/>
  <cp:keywords/>
  <dc:language>en-US</dc:language>
  <cp:lastModifiedBy>Куранова</cp:lastModifiedBy>
  <cp:lastPrinted>2017-11-01T10:19:00Z</cp:lastPrinted>
  <dcterms:modified xsi:type="dcterms:W3CDTF">2020-11-26T00:27:00Z</dcterms:modified>
  <cp:revision>18</cp:revision>
  <dc:subject/>
  <dc:title> </dc:title>
</cp:coreProperties>
</file>