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ноября 2022 года                   Дальнереченск                              №  1378-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Дальнереченского городского округа от 23.09.2022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138-па «Об утверждении прогноза социально-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го развития Дальнереченского городского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на 2023 год и период до 2025 года»</w:t>
      </w:r>
    </w:p>
    <w:p>
      <w:pPr>
        <w:pStyle w:val="Normal"/>
        <w:ind w:right="1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181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right="181" w:firstLine="851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администрации Приморского края  от 27.01.2016 № 35-па «Об утверждении порядка разработки и корректировки прогноза социально-экономического развития Приморского края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изменение в постановление администрации Дальнереченского городского округа от 23.09.2022 № 1138-па «Об утверждении прогноза социально-экономического развития Дальнереченского городского округа на 2023 год и период до 2025 год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я показателя 10 «Консолидированный бюджет субъекта Российской Федерации» изложить в новой редакции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1:27:00Z</dcterms:created>
  <dc:creator>user53</dc:creator>
  <dc:description/>
  <cp:keywords/>
  <dc:language>en-US</dc:language>
  <cp:lastModifiedBy>Куранова</cp:lastModifiedBy>
  <cp:lastPrinted>2022-11-11T10:12:00Z</cp:lastPrinted>
  <dcterms:modified xsi:type="dcterms:W3CDTF">2022-11-15T05:10:00Z</dcterms:modified>
  <cp:revision>7</cp:revision>
  <dc:subject/>
  <dc:title> </dc:title>
</cp:coreProperties>
</file>