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муниципальных автономных, бюджетных и казенных учреждениях, размещаемая на официальном сайте в сети Интернет за отчетный финансовый год</w:t>
      </w:r>
    </w:p>
    <w:p>
      <w:pPr>
        <w:pStyle w:val="Normal"/>
        <w:rPr/>
      </w:pPr>
      <w:r>
        <w:rPr/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28"/>
        <w:gridCol w:w="1327"/>
        <w:gridCol w:w="1745"/>
        <w:gridCol w:w="1440"/>
        <w:gridCol w:w="1440"/>
        <w:gridCol w:w="1319"/>
        <w:gridCol w:w="2126"/>
        <w:gridCol w:w="1363"/>
        <w:gridCol w:w="1424"/>
        <w:gridCol w:w="10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учрежд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муниципальном задании и его исполн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лане финансово-хозяйствен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бюджетных обязательст-вах и их исполнении (бюджетная смет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перациях с целевыми средствами из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годовой бухгалтерской отчет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ультатах деятельнос-ти и об использова-нии имуще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оведенных контрольных мероприятия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сутст-вия информа-ции на сайт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0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АЦ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6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  16.03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а 23.03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3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16.04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18.04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18.04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8.04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МФЦ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304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а</w:t>
            </w:r>
          </w:p>
          <w:p>
            <w:pPr>
              <w:pStyle w:val="Normal"/>
              <w:rPr/>
            </w:pPr>
            <w:r>
              <w:rPr/>
              <w:t>19.03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а</w:t>
            </w:r>
          </w:p>
          <w:p>
            <w:pPr>
              <w:pStyle w:val="Normal"/>
              <w:rPr/>
            </w:pPr>
            <w:r>
              <w:rPr/>
              <w:t>21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5.04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05.02.201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0503737-05.02.2019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0503762-</w:t>
            </w: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05.02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05.02.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етский сад № 1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695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18.04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8.02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02.10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ЦРР-детский сад № 4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24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8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28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8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18.04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8.02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2.12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ЦРР-детский сад № 5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25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27.02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7.02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02.10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етский сад № 6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9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8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28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8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19.04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8.02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02.10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етский сад общеразвивающего вида № 7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2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8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5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26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5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26.02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6.02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3.12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ЦРР-детский сад № 10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2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3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01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01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01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19.04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05.03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3.12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ЦРР-детский сад № 12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26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8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28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8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19.04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8.02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4.01.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Лице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3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8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6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15.04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6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22.04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6.02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8.12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ОШ № 2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60073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27.02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7.02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9.12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ОШ № 3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3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01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01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01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19.04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01.03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4.10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ОШ № 5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3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0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9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27.02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7.02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7.10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ОШ № 6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38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8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05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05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05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19.04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05.03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9.12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ООШ № 12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2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0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7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19.04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7.02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4.10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ЮСШ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3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8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8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28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8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8.02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9.01.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ДО ДШ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74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2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7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02.02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30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30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9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31.01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30.01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3.01.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К «Восток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86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7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3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9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29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9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29.01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30.01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3.01.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БС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086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7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3.0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21-29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0-29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37-28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762-06.02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9.01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3.01.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ХОЗУ Дальнереченского городского округ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07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1.2018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21-12.04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27-12.04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30-12.04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2.04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04.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16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21-01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27-01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30-01.03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01.03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9.12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 Дальнереченского городского округ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317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21-29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27-29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30-29.01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30.01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03.12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Б администрации ДГО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26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21-11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27-11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30-11.03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1.03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11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рхив Дальнереченского городского округ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26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21-11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27-11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30-11.03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1.03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6.11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ЖКХ Дальнереченского городского округ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01014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води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е предусмотр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21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27-27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503130-27.02.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28.02.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</w:t>
            </w:r>
          </w:p>
          <w:p>
            <w:pPr>
              <w:pStyle w:val="Normal"/>
              <w:rPr/>
            </w:pPr>
            <w:r>
              <w:rPr/>
              <w:t>18.12.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0:07:00Z</dcterms:created>
  <dc:creator>user31</dc:creator>
  <dc:description/>
  <cp:keywords/>
  <dc:language>en-US</dc:language>
  <cp:lastModifiedBy>Куранова</cp:lastModifiedBy>
  <cp:lastPrinted>2019-05-17T14:43:00Z</cp:lastPrinted>
  <dcterms:modified xsi:type="dcterms:W3CDTF">2019-05-17T04:47:00Z</dcterms:modified>
  <cp:revision>39</cp:revision>
  <dc:subject/>
  <dc:title>Приложение 1</dc:title>
</cp:coreProperties>
</file>