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равка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итогам проведенного социологического опроса о качестве  предоставления муниципальной услуги по организации библиотечного, справочно-библиографического, информационного обслуживания пользователей библиотеки и просветительской деятельности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за 2015 год (на основании опроса, проведенного во всех библиотеках системы)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зучение мнения населения  осуществлялось в МБУ «ЦБС», предоставляющей муниципальную услугу непосредственно по месту предоставления муниципальных услуг в форме  анкетирования. Изучением мнения населения занималась общественная организация Дальнереченской молодеж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2015 год число читателей составило 7850 человек, посещающих библиотеки Дальнереченского городского округа. Количество посещений составило 90226, книговыдача 221225 экз. В анкетировании приняло участие 131 человек (одна пятая от среднемесячного количества получателей муниципальных услуг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водимый опрос позволил оценить следующи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ценка комфортности условий в библиотек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библиотек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авила пользования библиоте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ценка информированности о порядке оказания библиотечных услуг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ценка работы персонала библиотек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а получения библиотеч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оценке населением Дальнереченского городского округа качества оказания муниципальных услуг в разрезе рассматриваемых вопросов, представлена ниже в виде свода по анкета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713"/>
        <w:gridCol w:w="1975"/>
        <w:gridCol w:w="117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респонден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ша оценка комфортности условий в библиотек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плохо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34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</w:tr>
      <w:tr>
        <w:trPr>
          <w:trHeight w:val="49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</w:tr>
      <w:tr>
        <w:trPr>
          <w:trHeight w:val="112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ы ли Вы  информированием  о порядке оказания библиотечных услуг в библиотеках город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</w:tr>
      <w:tr>
        <w:trPr>
          <w:trHeight w:val="39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т ответа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56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ы ли Вы отношением  персонала библиотеки к посетителям (внимание, вежливость, тактичность) по пятибалльной шкал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4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т ответа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ы ли Вы компетентностью сотрудников библиотек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т ответ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99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ы ли Вы результатом получения библиотечной услуги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</w:tr>
      <w:tr>
        <w:trPr>
          <w:trHeight w:val="34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trHeight w:val="57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т ответ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ольны ли Вы режимом работы библиотеки?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trHeight w:val="34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57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т ответ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trHeight w:val="189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жите на наличие фактов взимания оплаты за предоставление библиотечной услуги, кроме услуг, предусмотренных «Положением о порядке предоставления платных услуг МБУ «ЦБС»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 (имеются факты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(не имеютс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</w:tr>
      <w:tr>
        <w:trPr>
          <w:trHeight w:val="117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ите, пожалуйста, некоторые сведения о себе: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л –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о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озраст (полных лет) –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 л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30-49 л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59 л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 60 л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бразован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лное средне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(школа, ПТУ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>Средне-специальное (технику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конченное высше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ом респондентами отмечена хорошая оценка организации работы МБУ «ЦБС» Дальнереченского городского округа, что выражено в удобстве режима работы библиотек (91,6%), отношении  персонала библиотеки к посетителям (внимание, вежливость, тактичность – 99,2%), в обеспечении комфортности (80,2%) и в удовлетворенности результатом получения библиотечной услуги (93,9). Оценка компетентности сотрудников библиотеки  высокая (96,9)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93% опрошенных  удовлетворены качеством предоставления библиотечных услу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1:07:00Z</dcterms:created>
  <dc:creator>Пользователь Windows</dc:creator>
  <dc:description/>
  <cp:keywords/>
  <dc:language>en-US</dc:language>
  <cp:lastModifiedBy>user33</cp:lastModifiedBy>
  <dcterms:modified xsi:type="dcterms:W3CDTF">2016-03-31T01:40:00Z</dcterms:modified>
  <cp:revision>5</cp:revision>
  <dc:subject/>
  <dc:title>Изучение мнения населения  осуществлялось в МБУ «ЦБС», предоставляющей муниципальную услугу непосредственно по месту предоставления муниципальных услуг в форме  анкетирования</dc:title>
</cp:coreProperties>
</file>