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за 2017 год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целью изучения мнения населения Дальнереченского городского округа о качестве оказания услуг в сфере деятельности культуры, Муниципальным бюджетным учреждением Дом культуры «Восток» в марте 2018 года проводилось анкетирование населения. В анкетировании приняли участие 150 человек различных профессий, образования, возрастов и социальных категории. Проводилось анкетирование посетителей Муниципального бюджетного учреждения «Дом культуры «Восток», жителей Дальнереченского городского округа (с. Грушевое, с. Лазо и ЛДК).  Результат обследования показал, что 80 % населения Дальнереченского городского округа полностью удовлетворены качеством муниципальных услуг, предоставляемых учреждениями культуры. Это на 11,9 % выше, чем в 2016 году. 18 % респондентов частично удовлетворены качеством муниципальных услуг и 5 % затруднились с ответом на данный вопрос.  </w:t>
      </w:r>
    </w:p>
    <w:p>
      <w:pPr>
        <w:pStyle w:val="Normal"/>
        <w:jc w:val="both"/>
        <w:rPr/>
      </w:pPr>
      <w:r>
        <w:rPr>
          <w:rFonts w:eastAsia="Calibri"/>
        </w:rPr>
        <w:t xml:space="preserve">     </w:t>
      </w:r>
      <w:r>
        <w:rPr/>
        <w:t>Оценка эффективности деятельности учреждений культуры населением Дальнереченского городского округа приведена ниже в виде свода по анкетам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1818"/>
      </w:tblGrid>
      <w:tr>
        <w:trPr>
          <w:trHeight w:val="758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респонден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 че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к часто Вы посещаете наше клубное учреждение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один раз в неделю</w:t>
              <w:br/>
              <w:t>* один раз в месяц</w:t>
              <w:br/>
              <w:t>* один раз в год</w:t>
              <w:br/>
              <w:t>* другой вариант ответа (2, 3 раза в нед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5</w:t>
              <w:br/>
              <w:t>53</w:t>
              <w:br/>
              <w:t>8</w:t>
              <w:br/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6,7 %</w:t>
              <w:br/>
              <w:t>35,3 %</w:t>
              <w:br/>
              <w:t>5,3 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аивает ли Вас режим работы клубного учреждения</w:t>
              <w:br/>
              <w:t>* да</w:t>
              <w:br/>
              <w:t>* нет</w:t>
              <w:br/>
              <w:t>* другой вариант от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  <w:br/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93,4 %</w:t>
              <w:br/>
              <w:t>3,3 %</w:t>
              <w:br/>
              <w:t>3,3 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какой мере Вы удовлетворены результатами посещения нашего клубного учреж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полностью удовлетворен(а)</w:t>
              <w:br/>
              <w:t>* частично удовлетворен(а)</w:t>
              <w:br/>
              <w:t>* не удовлетворен(а)</w:t>
              <w:br/>
              <w:t>* затрудняюсь отве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  <w:br/>
              <w:t>18</w:t>
              <w:br/>
              <w:t>7</w:t>
              <w:b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%</w:t>
              <w:br/>
              <w:t>12 %</w:t>
              <w:br/>
              <w:t>4,7 %</w:t>
              <w:br/>
              <w:t>3,3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цените по пятибалльной системе, насколько Вы удовлетворены данными услугами учреждений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информация о предоставленных услугах (наличие стенда, справочной информаци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баллов</w:t>
              <w:br/>
              <w:t>3 балла</w:t>
              <w:br/>
              <w:t>* оформление помещ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баллов</w:t>
              <w:br/>
              <w:t>3 балла</w:t>
              <w:br/>
              <w:t>* чистота в помещ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баллов</w:t>
              <w:br/>
              <w:t>3 балла</w:t>
              <w:br/>
              <w:t>* внешний вид персонала</w:t>
              <w:br/>
              <w:t>4-5 баллов</w:t>
              <w:br/>
              <w:t>3 балла</w:t>
              <w:br/>
              <w:t>* вежливость, тактичность и доброжелательность сотруд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баллов</w:t>
              <w:br/>
              <w:t>3 балла</w:t>
              <w:br/>
              <w:t>* компетентность и уровень профессионализма специалистов</w:t>
              <w:br/>
              <w:t xml:space="preserve">4-5 баллов                                   </w:t>
              <w:br/>
              <w:t>3 балла</w:t>
              <w:br/>
              <w:t>* техническое оснащение учреждения</w:t>
              <w:br/>
              <w:t>4-5 баллов</w:t>
              <w:br/>
              <w:t>3 балла</w:t>
              <w:br/>
              <w:t>* стоимость предоставления услуг</w:t>
              <w:br/>
              <w:t>4-5 баллов</w:t>
              <w:br/>
              <w:t>3 ба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br/>
              <w:t>139</w:t>
              <w:br/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  <w:br/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37</w:t>
              <w:br/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  <w:br/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42</w:t>
              <w:br/>
              <w:t>8</w:t>
              <w:br/>
              <w:br/>
              <w:br/>
              <w:t>145</w:t>
              <w:br/>
              <w:t>5</w:t>
              <w:br/>
              <w:br/>
              <w:t>143</w:t>
              <w:br/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  <w:b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t>92,7%</w:t>
              <w:br/>
              <w:t>7,3%</w:t>
              <w:br/>
              <w:br/>
              <w:br/>
              <w:t>78 %</w:t>
              <w:br/>
              <w:t>22 %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 %</w:t>
              <w:br/>
              <w:t>8,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%</w:t>
              <w:br/>
              <w:t>16,7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94,7 %</w:t>
              <w:br/>
              <w:t>5,3 %</w:t>
              <w:br/>
              <w:br/>
              <w:br/>
              <w:t>96,7%</w:t>
              <w:br/>
              <w:t>3,3 %</w:t>
              <w:br/>
              <w:br/>
              <w:t>95,3 %</w:t>
              <w:br/>
              <w:t>4,7 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%</w:t>
              <w:br/>
              <w:t>3,3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сли Вы пользовались услугами данного учреждения культуры раннее, то как, по Вашему мнению, изменилась его работа за последнее время</w:t>
              <w:br/>
              <w:t>* улучшилась</w:t>
              <w:br/>
              <w:t>* ухудшилась</w:t>
              <w:br/>
              <w:t>* осталась на прежнем уровне</w:t>
              <w:br/>
              <w:t>* другой вариант от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35</w:t>
              <w:br/>
              <w:t>2</w:t>
              <w:br/>
              <w:t>10</w:t>
              <w:b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90 %</w:t>
              <w:br/>
              <w:t>1,3 %</w:t>
              <w:br/>
              <w:t>6,7 %</w:t>
              <w:br/>
              <w:t>2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На ваш взгляд, как с помощью каких источников информации можно повысить информированность граждан о предоставлении муниципальных усл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СМИ</w:t>
              <w:br/>
              <w:t xml:space="preserve">Наружная реклама </w:t>
              <w:br/>
              <w:t>Интернет</w:t>
              <w:br/>
              <w:t>Стенды в местах проведения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0</w:t>
              <w:br/>
              <w:t>45</w:t>
              <w:br/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br/>
              <w:t>40 %</w:t>
              <w:br/>
              <w:t>30 %</w:t>
              <w:br/>
              <w:t>28,7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категория</w:t>
              <w:br/>
              <w:t>Работающий (работающая)</w:t>
              <w:br/>
              <w:t>Безработный (безработная)</w:t>
              <w:br/>
              <w:t>Домохозяйка</w:t>
              <w:br/>
              <w:t>Инвалид</w:t>
              <w:br/>
              <w:t>Учащий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8</w:t>
              <w:br/>
              <w:t>6</w:t>
              <w:br/>
              <w:t>15</w:t>
              <w:br/>
              <w:t>18</w:t>
              <w:br/>
              <w:t>5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8,7 %</w:t>
              <w:br/>
              <w:t>4 %</w:t>
              <w:br/>
              <w:t>10 %</w:t>
              <w:br/>
              <w:t>12 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возраст</w:t>
              <w:br/>
              <w:t>10-17</w:t>
              <w:br/>
              <w:t>18-29</w:t>
              <w:br/>
              <w:t>30-49</w:t>
              <w:br/>
              <w:t>50-59</w:t>
              <w:br/>
              <w:t>старше 6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3</w:t>
              <w:br/>
              <w:t>27</w:t>
              <w:br/>
              <w:t>45</w:t>
              <w:br/>
              <w:t>25</w:t>
              <w:br/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8,6 %</w:t>
              <w:br/>
              <w:t>18 %</w:t>
              <w:br/>
              <w:t>30 %</w:t>
              <w:br/>
              <w:t>16,7 %</w:t>
              <w:br/>
              <w:t>6,7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е образование</w:t>
              <w:br/>
              <w:t>неполное среднее</w:t>
              <w:br/>
              <w:t>среднее (школа, ПТУ) среднее специальное (техникум)</w:t>
              <w:br/>
              <w:t>незаконченное высшее</w:t>
              <w:br/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0</w:t>
              <w:br/>
              <w:t>44</w:t>
              <w:br/>
              <w:t>42</w:t>
              <w:br/>
              <w:t>11</w:t>
              <w:br/>
              <w:t>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4,7%</w:t>
              <w:br/>
              <w:t>27,2%</w:t>
              <w:br/>
              <w:t>25,9%</w:t>
              <w:br/>
              <w:t>6,8%</w:t>
              <w:br/>
              <w:t>15,4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ом респондентами проставлена хорошая оценка работе Муниципального бюджетного учреждения Дом культуры «Восток», что выражается в удобстве режима работы учреждения, в обеспечении комфортности, и в качестве обслуживания. Учреждения культуры посещают различные социальные категории населения, включая людей с ограниченными возможностями здоровья. Оценка компетентности и профессионализма сотрудников учреждения высокая. Мероприятия в Дальнереченском городском округе проводятся на высоком профессиональном уровне. В 2018 году на 1 % снизилась количество респондентов считающих, что работа учреждения культуры за последнее время ухудшилась. В 2018 году увеличилось количество респондентов на 4%, считающих, что в МБУ ДК «Восток» произошло улучшение технического оснащения учреждения. В 2017 году в ДК «Восток» проведено переоборудование киноустановки с заменой киноэкрана и кинопроектора на цифровой 3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форм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2:00Z</dcterms:created>
  <dc:creator>123</dc:creator>
  <dc:description/>
  <dc:language>en-US</dc:language>
  <cp:lastModifiedBy/>
  <dcterms:modified xsi:type="dcterms:W3CDTF">2018-03-27T07:20:20Z</dcterms:modified>
  <cp:revision>7</cp:revision>
  <dc:subject/>
  <dc:title/>
</cp:coreProperties>
</file>