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</w:rPr>
        <w:t>Приложение 6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Справк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по итогам проведенного социологического опроса о качестве предоставления муниципальной услуги по организации досуг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по проведению городских мероприятий, созданию и показу театрализованных представлений, концертов и концертных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программ, праздников, конкурсов, иных зрелищных программ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/>
          <w:sz w:val="28"/>
        </w:rPr>
        <w:t xml:space="preserve">С целью изучения мнения населения Дальнереченского городского округа о качестве оказания услуг в сфере деятельности культуры, </w:t>
      </w:r>
      <w:r>
        <w:rPr>
          <w:rFonts w:ascii="Times New Roman" w:hAnsi="Times New Roman"/>
          <w:b/>
          <w:sz w:val="28"/>
        </w:rPr>
        <w:t xml:space="preserve">Муниципальным бюджетным учреждением Дом культуры «Восток» </w:t>
      </w:r>
      <w:r>
        <w:rPr>
          <w:rFonts w:ascii="Times New Roman" w:hAnsi="Times New Roman"/>
          <w:sz w:val="28"/>
        </w:rPr>
        <w:t xml:space="preserve">в марте 2019 года проводилось анкетирование среди населения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За 2018 год количество проведенных культурных мероприятий составило 745, число посетителей мероприятий - 107604 человек. </w:t>
      </w:r>
    </w:p>
    <w:p>
      <w:pPr>
        <w:pStyle w:val="Normal"/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sz w:val="28"/>
        </w:rPr>
        <w:t>В анкетировании приняли участие 173 человека различных профессий, образования, возрастов и пола. Анкетирование проводилось среди посетителей Муниципального бюджетного учреждения «Дом культуры «Восток»» и среди жителей Дальнереченского городского округа (с.Грушевое, с.Лазо и микрорайон ЛДК). Результат анкетирования показал, что 73,9% населения Дальнереченского городского округа удовлетворены качеством услуг, оказываемых в данном учреждении культуры, по 5 бальной системе на отлично, что на 6,6 % выше, чем в 2017 году (67,3%). На оценку хорошо удовлетворены 26,1% респондентов, получающих муниципальные услуги.  Оценка эффективности деятельности учреждений культуры населением Дальнереченского городского округа приведена ниже в виде свода по анкетам.</w:t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2518"/>
        <w:gridCol w:w="1750"/>
      </w:tblGrid>
      <w:tr>
        <w:trPr>
          <w:trHeight w:val="348" w:hRule="atLeast"/>
        </w:trPr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Вопро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Число респонден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73 челове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100 %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. Сколько раз в год вы посещаете данное учреждение культуры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* побывал впервые</w:t>
              <w:br/>
              <w:t>* один раз в месяц</w:t>
              <w:br/>
              <w:t xml:space="preserve">   * один-два раз в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851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 xml:space="preserve">* регулярн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567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 2-5 раз в г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br/>
              <w:t>15</w:t>
              <w:br/>
              <w:t>59</w:t>
              <w:br/>
              <w:t>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br/>
              <w:t>8,7</w:t>
              <w:br/>
              <w:t xml:space="preserve">34,1 </w:t>
              <w:br/>
              <w:t xml:space="preserve">4,0 </w:t>
              <w:br/>
              <w:t>51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,8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. Как вы узнаете о мероприятиях, которые проходят в данном учреждении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Афиши, реклама на здании учрежд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Баннеры, растяжки по город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Газе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Сайт учрежд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Знакомы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Городская информационная тумб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Ради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Телевидени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Интернет ресурс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 xml:space="preserve">*Другое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4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7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2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1,5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. Доступна ли вам информация об учреждении культуры и предоставляемых услугах, оцените пожалуйста по пятибалльной шкал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 xml:space="preserve">1 очень плохо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6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3,4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. Оцените по пятибалльной шкале внешнее благоустройство учрежд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 очень плох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4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5,7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. Оцените по пятибалльной шкале внутреннее благоустройство учрежд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 очень плох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7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,7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. Оцените, пожалуйста, доступность мероприятий, которые проводятся в учреждении по пятибалльной шкале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. Часы работы учреждения удобны для посетителе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 очень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. Проводимые мероприятия и оказываемые услуги доступны по цен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 очень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. Мероприятия проводятся в удобное для посетителей врем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 очень плох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3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4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6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9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0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7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,9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.Какие дополнительные услуги, по вашему мнению, должны предоставлять учреждения культур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</w:t>
            </w:r>
            <w:r>
              <w:rPr>
                <w:rFonts w:ascii="Times New Roman" w:hAnsi="Times New Roman"/>
                <w:sz w:val="28"/>
                <w:lang w:val="en-US"/>
              </w:rPr>
              <w:t>Wi</w:t>
            </w:r>
            <w:r>
              <w:rPr>
                <w:rFonts w:ascii="Times New Roman" w:hAnsi="Times New Roman"/>
                <w:sz w:val="28"/>
              </w:rPr>
              <w:t>-</w:t>
            </w:r>
            <w:r>
              <w:rPr>
                <w:rFonts w:ascii="Times New Roman" w:hAnsi="Times New Roman"/>
                <w:sz w:val="28"/>
                <w:lang w:val="en-US"/>
              </w:rPr>
              <w:t>Fi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буф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тематические лек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курс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книжный киос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киоск для продажи сувениров, карти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круж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*культурно-просветительские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7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1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0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0,1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. Оцените, пожалуйста, вежливость, доброжелательность и компетентность обслуживающего персонала по пятибалльной шкале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. внешний вид персона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 очень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 xml:space="preserve">2. вежливость и корректность персонала при общении с посетителями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 очень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. профессионализм, компетентность персонал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 очень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. оперативность персонала при оказании услуг населени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 очень плох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7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6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6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8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3,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1,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8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4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,8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. Насколько вы удовлетворены качеством услуг, оказываемых в данном учреждении культуры, оцените пожалуйста в баллах от 1 до 5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 отлич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 хорош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 нейтральн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 очень плох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3,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6,1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. Ваш пол</w:t>
              <w:br/>
              <w:t>мужской</w:t>
              <w:br/>
              <w:t>женск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33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66,5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Ваш возраст</w:t>
              <w:br/>
              <w:t>7-17</w:t>
              <w:br/>
              <w:t>18-29</w:t>
              <w:br/>
              <w:t>30-3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0-49</w:t>
              <w:br/>
              <w:t>50-59</w:t>
              <w:br/>
              <w:t>старше 60 ле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br/>
              <w:t>25</w:t>
              <w:br/>
              <w:t>43</w:t>
              <w:br/>
              <w:t>1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47</w:t>
              <w:br/>
              <w:t>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4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4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9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7,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1,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,7</w:t>
            </w:r>
          </w:p>
        </w:tc>
      </w:tr>
      <w:tr>
        <w:trPr/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 xml:space="preserve">Ваше образование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 xml:space="preserve">начальное (неполное среднее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 xml:space="preserve">среднее </w:t>
              <w:br/>
              <w:t xml:space="preserve">среднее профессиональное (техникум, колледж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высшее</w:t>
              <w:br/>
              <w:t>научная степен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br/>
              <w:t>2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highlight w:val="yellow"/>
              </w:rPr>
              <w:br/>
            </w:r>
            <w:r>
              <w:rPr>
                <w:rFonts w:ascii="Times New Roman" w:hAnsi="Times New Roman"/>
                <w:sz w:val="28"/>
              </w:rPr>
              <w:t>12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br/>
              <w:t>14,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73,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2,1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firstLine="426"/>
        <w:jc w:val="both"/>
        <w:rPr/>
      </w:pPr>
      <w:r>
        <w:rPr>
          <w:rFonts w:ascii="Times New Roman" w:hAnsi="Times New Roman"/>
          <w:sz w:val="28"/>
        </w:rPr>
        <w:t xml:space="preserve">   </w:t>
      </w:r>
      <w:r>
        <w:rPr>
          <w:rFonts w:ascii="Times New Roman" w:hAnsi="Times New Roman"/>
          <w:sz w:val="28"/>
        </w:rPr>
        <w:t xml:space="preserve">В целом респондентами проставлена хорошая оценка работе Муниципального бюджетного учреждения Дом культуры «Восток», что выражается в удобстве режима работы учреждения, в обеспечении комфортности, и в качестве обслуживания в целом. Оценка компетентности и профессионализма сотрудников учреждения высокая. Мероприятия в Дальнереченском городском округе проводятся на высоком профессиональном уровне. Есть пожелания по поводу технического оснащения клубных учреждений, пожелания добавить буфет со столиками, </w:t>
      </w:r>
      <w:r>
        <w:rPr>
          <w:rFonts w:ascii="Times New Roman" w:hAnsi="Times New Roman"/>
          <w:sz w:val="28"/>
          <w:lang w:val="en-US"/>
        </w:rPr>
        <w:t>Wi</w:t>
      </w:r>
      <w:r>
        <w:rPr>
          <w:rFonts w:ascii="Times New Roman" w:hAnsi="Times New Roman"/>
          <w:sz w:val="28"/>
        </w:rPr>
        <w:t>-</w:t>
      </w:r>
      <w:r>
        <w:rPr>
          <w:rFonts w:ascii="Times New Roman" w:hAnsi="Times New Roman"/>
          <w:sz w:val="28"/>
          <w:lang w:val="en-US"/>
        </w:rPr>
        <w:t>Fi</w:t>
      </w:r>
      <w:r>
        <w:rPr>
          <w:rFonts w:ascii="Times New Roman" w:hAnsi="Times New Roman"/>
          <w:sz w:val="28"/>
        </w:rPr>
        <w:t xml:space="preserve">, возле учреждения оборудовать территорию для времяпровождения лавочками, провести косметический ремонт здания снаруж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Wingdings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Wingdings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/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</Words>
  <Characters>5063</Characters>
  <CharactersWithSpaces>4316</CharactersWithSpaces>
  <Company>Gorfinotd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00:00Z</dcterms:created>
  <dc:creator>Буcина ТВ</dc:creator>
  <dc:description/>
  <dc:language>en-US</dc:language>
  <cp:lastModifiedBy/>
  <dcterms:modified xsi:type="dcterms:W3CDTF">2019-04-08T11:05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31</vt:lpwstr>
  </property>
</Properties>
</file>