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ложение 1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Утвержден              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администрации Дальнереченского городского округа от 17.01.2020г.          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  <w:lang w:eastAsia="ru-RU"/>
        </w:rPr>
        <w:t>№ 21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ценки эффективности налоговых расходов Дальнереченского городского округа по местным налогам, установленных решениями Думы Дальнереченского городского округа 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spacing w:lineRule="auto" w:line="360"/>
        <w:ind w:left="540"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ОБЩИЕ ПОЛОЖЕНИЯ</w:t>
      </w:r>
    </w:p>
    <w:p>
      <w:pPr>
        <w:pStyle w:val="ConsPlusNormal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1. Настоящий Порядок оценки эффективности налоговых расходов (далее - Порядок) разработан в целях осуществления оценки объемов, обоснованности и эффективности применения налоговых льгот (пониженных ставок) по местным налогам как налоговых расходов, регламентирует порядок проведения оценки эффективности налоговых расходов, определяет критерии и показатели оценки эффективности налоговых расходов.</w:t>
        <w:br/>
        <w:t xml:space="preserve">           1.2. Оценка эффективности налоговых расходов производится в целях оптимизации перечня действующих налоговых расходов, их соответствия общественным интересам, выявления и предотвращения предоставления неэффективных льгот (пониженных ставок) по местным налогам, оптимизации бюджетных расходов, повышения качества прогнозирования результатов предоставления налоговых расходов, обеспечения оптимального выбора объектов для предоставления финансовой поддержки в форме налоговых льгот, а также сокращения недополученных доходов бюджетом Дальнереченского городского округа.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3. Оценка эффективности применяется в отношении налоговых льгот по следующим видам налогов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ог на имущество физических лиц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ый налог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Для целей настоящего Порядка используются следующие основные понятия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оговые льготы - установленные решениями Думы Дальнереченского городского округа в соответствии со статьей 56 Налогового кодекса Российской Федерации льготы по налогам и сбора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оговые расходы - налоговые льготы, а также не относимые к налоговым льготам пониженные ставки соответствующих налогов для отдельных категорий налогоплательщиков, установленные решениями Думы Дальнереченского городского округа в качестве мер муниципальной поддержки в соответствии с целями муниципальных программ и целями социально-экономической политики Дальнереченского городского округа, не относящимися к муниципальным программам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программные налоговые расходы- налоговые расходы, распределенные по муниципальным программам;</w:t>
        <w:br/>
        <w:t xml:space="preserve">           не программные  налоговые расходы-  налоговые расходы, не распределенные по муниципальным программам;</w:t>
        <w:br/>
        <w:t xml:space="preserve">           нераспределенные налоговые расходы- налоговые расходы, соответствующие целям социально-экономической политики Дальнереченского городского округа, реализуемым в рамках нескольких муниципальных программ (или муниципальных программ и не программных направлений деятельности)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кураторы - структурные подразделения администрации Дальнереченского городского округа, уполномоченные проводить оценку эффективности налоговых расходов (по нераспределенным и программным налоговым расходам - ответственные исполнители соответствующих муниципальных программ; по не программным стимулирующим налоговым расходам - структурные подразделения администрации Дальнереченского городского округа  по направлению их деятельности; по не программным социальным налоговым расходам – финансовый отдел  администрации Дальнереченского городского округа);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социальные  налоговые расходы - целевая категория налоговых расходов, направленных на поддержку отдельных социально незащищенных категорий граждан и иных категорий налогоплательщиков, если целью налоговых расходов не является стимулирование экономической активности и увеличение налоговых поступлений в бюджет Дальнереченского городского округа. Социальные налоговые расходы считаются эффективными и не подлежат оценке, если они являются востребованными, критерием их результативности является результат достижения цели, определенной при их предоставлении;</w:t>
      </w:r>
    </w:p>
    <w:p>
      <w:pPr>
        <w:pStyle w:val="Formattext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технические (финансовые) налоговые расходы -  целевая категория налоговых расходов, направленных на оптимизацию встречных финансовых потоков, установленных в целях уменьшения расходов налогоплательщиков, финансовое обеспечение которых осуществляется в полном объеме или частично за счет бюджетов бюджетной системы Российской Федерации. Технические (финансовые) налоговые расходы считаются неэффективными;</w:t>
      </w:r>
    </w:p>
    <w:p>
      <w:pPr>
        <w:pStyle w:val="Formattext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тимулирующие налоговые расходы - целевая категория налоговых расходов, направленных на привлечение инвестиций и расширение экономического потенциала, установленных в целях стимулирования экономической активности, для увеличения налоговых поступлений в бюджет Дальнереченского городского округа. Стимулирующие налоговые расходы считаются неэффективными в случае, если в течение 5 (пяти) лет подряд пользователем налогового расхода являлся один налогоплательщик или налоговый расход не был востребован;</w:t>
      </w:r>
    </w:p>
    <w:p>
      <w:pPr>
        <w:pStyle w:val="Formattext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ормативная характеристика налоговых расходов - сведения о положениях нормативных правовых актов, принятых Думой Дальнереченского городского округа, которыми установлены налоговые льготы, освобождения и иные преференции по местным налогам, наименованиях налогов, по которым установлены льготы, категориях плательщиков, для которых предусмотрены льготы. Нормативные характеристики налоговых расходов формируются финансовым отделом  администрации Дальнереченского городского округа и отражаются в Приложении 2 к Перечню налоговых расходов Дальнереченского  городского округа;</w:t>
      </w:r>
    </w:p>
    <w:p>
      <w:pPr>
        <w:pStyle w:val="Formattext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фискальные характеристики налоговых расходов - сведения об объеме льгот, предоставленных плательщикам, о численности получателей льгот, об объеме налогов, задекларированных налогоплательщиками - льготополучателями для уплаты в краевой бюджет и бюджет Дальнереченского городского округа, а также об общей численности налогоплательщиков в отчетном финансовому году и базовом объеме налогов, задекларированных для уплаты в краевой бюджет и бюджет Дальнереченского городского округа налогоплательщиками. Межрайонная инспекция Федеральной налоговой службы России N 2 по Приморскому краю (далее - МИФНС России N 2 по Приморскому краю) предоставляет информацию о фискальных характеристиках налоговых расходов за оцениваемый год, а также информацию о фискальных характеристиках стимулирующих налоговых расходов за 6 лет, предшествующих отчетному финансовому году;</w:t>
        <w:br/>
        <w:t xml:space="preserve">          целевые характеристики налогового расхода - сведения о целях предоставления налоговых льгот, показателях, целевых индикаторах достижения целей предоставления льготы, а также иные характеристики предоставленных налоговых льгот. Целевые характеристики налоговых расходов формируются кураторами налоговых расходов и предоставляются в финансовый отдел  для отражения в Приложении 2 Перечня налоговых расходов Дальнереченского городского округа.</w:t>
      </w:r>
    </w:p>
    <w:p>
      <w:pPr>
        <w:pStyle w:val="Formattext"/>
        <w:spacing w:lineRule="auto" w:line="360"/>
        <w:jc w:val="both"/>
        <w:rPr>
          <w:sz w:val="26"/>
          <w:szCs w:val="26"/>
        </w:rPr>
      </w:pPr>
      <w:r>
        <w:rPr/>
        <w:t xml:space="preserve">           </w:t>
      </w:r>
      <w:r>
        <w:rPr/>
        <w:t xml:space="preserve">1.5. </w:t>
      </w:r>
      <w:r>
        <w:rPr>
          <w:sz w:val="26"/>
          <w:szCs w:val="26"/>
        </w:rPr>
        <w:t>Оценка эффективности налоговых расходов проводится отдельно по каждому виду (направлению) налоговых расходов.</w:t>
      </w:r>
    </w:p>
    <w:p>
      <w:pPr>
        <w:pStyle w:val="Formattext"/>
        <w:spacing w:lineRule="auto" w:line="36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6. В рамках оценки эффективности налоговых расходов осуществляется их распределение по муниципальным программам, определяется их стоимостной объем и показатели, целевые индикаторы муниципальной программы, соответствующие указанным налоговым расходам.</w:t>
      </w:r>
    </w:p>
    <w:p>
      <w:pPr>
        <w:pStyle w:val="Formattext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инципом распределения налоговых расходов по муниципальным программам является соответствие целей указанных расходов целям и задачам, определенным в муниципальных программах. Отдельные налоговые расходы могут соответствовать целям и задачам, отнесенным к разным муниципальным программам (нераспределенные налоговые расходы), в этом случае они распределяются и оцениваются кураторами пропорционально вкладу в соответствующие муниципальные программы.</w:t>
      </w:r>
    </w:p>
    <w:p>
      <w:pPr>
        <w:pStyle w:val="Formattext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7. Источниками информации для оценки эффективности налоговых расходов являются:</w:t>
      </w:r>
    </w:p>
    <w:p>
      <w:pPr>
        <w:pStyle w:val="Formattext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информация, предоставленная налоговыми органами;</w:t>
        <w:br/>
        <w:t xml:space="preserve">- данные налоговой, статистической и финансовой отчетности;                 </w:t>
      </w:r>
    </w:p>
    <w:p>
      <w:pPr>
        <w:pStyle w:val="Formattext"/>
        <w:spacing w:lineRule="auto" w:line="360"/>
        <w:jc w:val="both"/>
        <w:rPr/>
      </w:pPr>
      <w:r>
        <w:rPr>
          <w:sz w:val="26"/>
          <w:szCs w:val="26"/>
        </w:rPr>
        <w:t>- данные, предоставленные налогоплательщиками - льготополучателями.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8. Оценка эффективности налоговых льгот (налоговых расходов) проводится ежегодно за год, предшествующий отчетному финансовому году. 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2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ПРОВЕДЕНИЯ ОЦЕНКИ ЭФФЕКТИВНОСТИ  НАЛОГОВЫХ РАСХОДОВ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Оценка эффективности налоговых  расходов проводится ежегодно, но не позднее 01 июня текущего года за год, предшествующий отчетному финансовому году (далее - оцениваемый год).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эффективности налоговых расходов, предлагаемых к введению, проводится на стадии подготовки проекта решения Думы Дальнереченского городского округа, устанавливающего налоговый расход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В целях проведения оценки эффективности налоговых расход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о 1 марта</w:t>
      </w:r>
      <w:r>
        <w:rPr>
          <w:rFonts w:cs="Times New Roman" w:ascii="Times New Roman" w:hAnsi="Times New Roman"/>
          <w:sz w:val="26"/>
          <w:szCs w:val="26"/>
        </w:rPr>
        <w:t xml:space="preserve"> текущего финансового года администрация Дальнереченского городского округа (далее – администрация ДГО) направляет в ИФНС № 2 сведения о категориях налогоплательщиков - получателей налогового расхода с указанием устанавливающих соответствующие налоговые расходы положений (статей, частей, пунктов, подпунктов, абзацев) решений Думы Дальнереченского городского округ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о 1 апреля</w:t>
      </w:r>
      <w:r>
        <w:rPr>
          <w:rFonts w:cs="Times New Roman" w:ascii="Times New Roman" w:hAnsi="Times New Roman"/>
          <w:sz w:val="26"/>
          <w:szCs w:val="26"/>
        </w:rPr>
        <w:t xml:space="preserve"> текущего финансового года ИФНС № 2  (на основании запроса  финансового отдела) направляет в администрацию ДГО информацию за год, предшествующий отчетному, а также  уточненные данные  за иные отчетные периоды в целях оценки эффективности налоговых расходов  в случае необходимости  с учетом актуальной информации по налоговым  декларациям по состоянию на 1 марта текущего финансового года, содержащу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категорий налогоплательщиков-получателей налогового расход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едения о суммах предоставленных налоговых расходов за счет бюджета Дальнереченского городского округа по каждой категории налогоплательщиков-получателей налогового расхода (налоговой льготы) и в целом по Дальнереченскому городскому округ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едения об объемах налоговых поступлений в бюджет Дальнереченского городского округа по каждой категории налогоплательщиков-получателей налогового расхода и в целом по Дальнереченскому городскому округу – в отношении стимулирующих налоговых  расходов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до 01 июня </w:t>
      </w:r>
      <w:r>
        <w:rPr>
          <w:rFonts w:cs="Times New Roman" w:ascii="Times New Roman" w:hAnsi="Times New Roman"/>
          <w:sz w:val="26"/>
          <w:szCs w:val="26"/>
        </w:rPr>
        <w:t>текущего финансового года администрация ДГО готовит заключение о результатах проведенной оценки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до 1 августа текущего финансового года </w:t>
      </w:r>
      <w:r>
        <w:rPr>
          <w:rFonts w:cs="Times New Roman" w:ascii="Times New Roman" w:hAnsi="Times New Roman"/>
          <w:spacing w:val="2"/>
          <w:sz w:val="26"/>
          <w:szCs w:val="26"/>
        </w:rPr>
        <w:t>в случае выявления неэффективных налоговых расходов по результатам проведенной оценки а</w:t>
      </w:r>
      <w:r>
        <w:rPr>
          <w:rFonts w:cs="Times New Roman" w:ascii="Times New Roman" w:hAnsi="Times New Roman"/>
          <w:sz w:val="26"/>
          <w:szCs w:val="26"/>
        </w:rPr>
        <w:t xml:space="preserve">дминистрация Дальнереченского городского округа 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готовит и направляет в Думу </w:t>
      </w:r>
      <w:r>
        <w:rPr>
          <w:rFonts w:cs="Times New Roman" w:ascii="Times New Roman" w:hAnsi="Times New Roman"/>
          <w:sz w:val="26"/>
          <w:szCs w:val="26"/>
        </w:rPr>
        <w:t xml:space="preserve">Дальнереченского городского округа </w:t>
      </w:r>
      <w:r>
        <w:rPr>
          <w:rFonts w:cs="Times New Roman" w:ascii="Times New Roman" w:hAnsi="Times New Roman"/>
          <w:spacing w:val="2"/>
          <w:sz w:val="26"/>
          <w:szCs w:val="26"/>
        </w:rPr>
        <w:t>проект муниципального правового акта об отмене неэффективных налоговых расходов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до 01 сентября текущего финансового года администрация ДГО размещает заключение о результатах ежегодной оценки эффективности налоговых расходов на официальном Интернет- сайте Дальнереченского городского округа.</w:t>
      </w:r>
    </w:p>
    <w:p>
      <w:pPr>
        <w:pStyle w:val="ConsPlusNormal1"/>
        <w:numPr>
          <w:ilvl w:val="0"/>
          <w:numId w:val="0"/>
        </w:numPr>
        <w:ind w:firstLine="15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159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КРИТЕРИИ ОЦЕНКИ ЭФФЕКТИВНОСТИ НАЛОГОВЫХ РАСХОДОВ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3.1. Оценка эффективности налоговых расходов осуществляется по критериям целесообразности и результативности.</w:t>
        <w:br/>
        <w:t xml:space="preserve">           3.2. Обязательными критериями целесообразности осуществления налоговых расходов являются:</w:t>
        <w:br/>
        <w:t>- соответствие налоговых расходов целям и задачам муниципальных программ (их структурных элементов) или иным целям государственной (муниципальной) политики (в отношении не программных налоговых расходов);</w:t>
        <w:br/>
        <w:t>- востребованность налоговых расходов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;</w:t>
        <w:br/>
        <w:t>- отсутствие значимых отрицательных внешних эффектов (в том числе использование определенного налогового расхода не должно приводить к потерям других субъектов экономической деятельности).</w:t>
        <w:br/>
        <w:t xml:space="preserve">          Невыполнение хотя бы одного из указанных критериев свидетельствует о недостаточной эффективности рассматриваемых налоговых расходов. В этом случае куратору надлежит рекомендовать рассматриваемый налоговый расход к отмене либо сформулировать предложения по совершенствованию механизма его действия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3.3. Оценка результативности производится на основании влияния налогового расхода на результаты реализации соответствующей муниципальной программы (ее структурных элементов) либо достижение целей муниципальной политики, не отнесенных к действующим муниципальным программам (для не программных налоговых расходов) по критериям, установленным в настоящем Порядке, для стимулирующих налоговых расходов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3.</w:t>
      </w:r>
      <w:r>
        <w:rPr>
          <w:rFonts w:cs="Times New Roman" w:ascii="Times New Roman" w:hAnsi="Times New Roman"/>
          <w:sz w:val="26"/>
          <w:szCs w:val="26"/>
          <w:lang w:eastAsia="ru-RU"/>
        </w:rPr>
        <w:t>4. Критериями оценки эффективности стимулирующих налоговых расходов являются коэффициенты бюджетной, социально-экономической эффективности и сводного коэффициента эффективности стимулирующих налоговых расходов отдельно по каждой категории налогоплательщиков - льготополучателей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3.5. Под бюджетной эффективностью понимается влияние налоговых расходов на формирование доходов и расходов бюджета Дальнереченского городского округа в результате их применени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счет коэффициента бюджетной эффективности (КБЭ) осуществляется по формуле:</w:t>
        <w:br/>
        <w:t>КБЭ = VНПt / VНПt-1, где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VНПt - объем поступлений налогов в бюджет Дальнереченского городского округа от налогоплательщиков - льготополучателей за оцениваемый финансовый год, тыс. рублей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VНПt-1 - объем поступлений налогов в бюджет Дальнереченского городского округа от налогоплательщиков-льготополучателей за финансовый год, предшествующий оцениваемому году, тыс. рублей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казатели VНПt и VНПt-1 определяются на основании сведений, полученных от налоговых органов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юджетная эффективность налогового расхода признается достаточной, если значение коэффициента бюджетной эффективности больше либо равно единице (КБЭ &gt;= 1). Если значение коэффициента бюджетной эффективности меньше единицы (КБЭ &lt; 1), то эффективность налогового расхода является низкой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3.6.  Под социально-экономической эффективностью понимается положительное влияние предоставленных налоговых расходов на хозяйственную деятельность тех категорий налогоплательщиков, которым они предоставлены, привлечение инвестиций, расширение экономического потенциала Дальнереченского городского округа, а также влияние налоговых расходов на создание благоприятных условий развития социальной инфраструктуры и бизнеса, формирование благоприятных условий жизнедеятельности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Коэффициент социально-экономической эффективности (КСЭЭ) рассчитывается как отношение количества показателей финансово-экономической деятельности налогоплательщика, по которым произошел рост по сравнению с годом, предшествующим оцениваемому, или сохранен уровень финансового года, предшествующего оцениваемому финансовому году (ФЭДр), к количеству указанных показателей, по которым произошло снижение (ФЭДс)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СЭЭ = ФЭДр / ФЭДс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отсутствии показателей, по которым произошло снижение, значение коэффициента социально-экономической эффективности принимается равным 5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КСЭЭ &gt;= 1 налоговые расходы имеют достаточную социально-экономическую эффективность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КСЭЭ &lt; 1 налоговые расходы имеют низкую социально-экономическую эффективность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ля расчета коэффициента социально-экономической эффективности налоговых расходов за оцениваемый финансовый год используются следующие показатели финансово-хозяйственной деятельности налогоплательщика -льготополучателя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оздание новых рабочих мест или сохранение количества существующих рабочих мест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ост или сохранение уровня среднемесячной заработной платы работников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тсутствие задолженности по заработной плате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тсутствие задолженности по налогам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ост объемов производства продукции (работ, услуг)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оказатели финансово-хозяйственной деятельности налогоплательщика, необходимые для расчета коэффициента социально-экономической эффективности, определяются на основании данных налоговой, статистической отчетности, информации, предоставленной МИФНС России N 2 по Приморскому краю , а также сведений, полученных от налогоплательщиков -льготополучателей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3.7. Сводная эффективность налогового расхода (КЭсвод.) рассчитывается по формуле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Эсвод = КБЭ + КСЭЭ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водная эффективность налогового расхода признается достаточной при значении КЭсвод. &gt;= 2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3.8. В целях итоговой оценки эффективности стимулирующих налоговых расходов рекомендуется рассчитывать оценку совокупного бюджетного эффекта (самоокупаемости)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3.9. Оценка совокупного бюджетного эффекта (самоокупаемости) стимулирующих налоговых расходов определяется отдельно по каждому налоговому расходу за период с начала действия налогового расхода или за пять лет, предшествующих отчетному, в случае если налоговый расход действует более шести лет на дату проведения оценки эффективности, по следующей формуле: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03911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Nij - объем налоговых поступлений в бюджет Дальнереченского городского округа от j-го налогоплательщика -льготополучателя в i-ом году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 если налоговый расход действует менее шести лет на дату проведения оценки эффективности, объем налоговых поступлений в бюджет Дальнереченского городского округа от налогоплательщиков - льготополучателей в отчетном году, текущем году, очередном году и (или) плановом периоде оценивается на основании показателей социально-экономического развития Дальнереченского городского округа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B0ij - базовый объем налоговых поступлений в бюджет Дальнереченского городского округа от j-го налогоплательщика - льготополучателя в базовом году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B0ij = N0ij + L0ij, где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N0ij - объем налоговых поступлений в бюджет Дальнереченского городского округа от j-го налогоплательщика -льготополучателя в базовом году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L0ij - объем налоговых расходов по виду налога, полученных j-ым налогоплательщиком- льготополучателем в базовом году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од базовым годом понимается год, предшествующий году начала применения налогового расхода j-м налогоплательщиком - льготополучателем, либо шестой год, предшествующий отчетному году, если льгота предоставляется плательщику более 6 лет;</w:t>
        <w:br/>
        <w:t>gi - номинальный темп прироста налоговых доходов Приморского края в i-ом году по отношению к базовому году (определяется Министерством финансов Российской Федерации, доводится до Министерства финансов Приморского края не позднее 1 апреля текущего финансового года и размещается на официальном сайте Министерства финансов Приморского края)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mi- количество налогоплательщиков -льготополучателей в i-ом году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r - расчетная стоимость среднесрочных рыночных заимствований Дальнереченского городского округа:                          r = iинф + p + c, где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iинф - целевой уровень инфляции, определяемый на уровне 4 процента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p - реальная процентная ставка, определяемая на уровне 2,5 процента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c - кредитная премия за риск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редитная премия за риск определяется в зависимости от отношения муниципального долга Дальнереченского городского округа по состоянию на 1 января текущего финансового года к сумме налоговых и неналоговых доходов отчетного периода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если указанное отношение составляет менее 50 процентов, кредитная премия за риск принимается равной 1 проценту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) если указанное отношение составляет от 50 до 100 процентов, кредитная премия за риск принимается равной 2 процентам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если указанное отношение составляет более 100 процентов, кредитная премия за риск принимается равной 3 процентам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3.10. Стимулирующие налоговые расходы считаются неэффективными в случае, если совокупный бюджетный эффект принимает отрицательное значение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11. По итогам оценки эффективности налоговых расходов куратор налогового расхода формулирует общий вывод о степени их эффективности и рекомендации их дальнейшего применения. </w:t>
        <w:br/>
        <w:t xml:space="preserve">             3.12. Исходные данные, результаты оценки эффективности стимулирующих налоговых расходов, а также рекомендации по итогам оценки отражаются кураторами в аналитической записке с приложением  Отчета об оценке эффективности налоговых расходов за оцениваемый год (в разрезе налогоплательщиков -льготополучателей) (форма) и представляются в финансовый отдел администрации Дальнереченского городского округа для подведения итогов оценки эффективности налоговых расходов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3.13. Результаты оценки эффективности налоговых расходов подлежат учету при оценке эффективности реализации соответствующих муниципальных программ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3.14.         Результаты указанной оценки учитываются при формировании основных направлений бюджетной и налоговой политики Дальнереченского  городского округа в части целесообразности сохранения соответствующих налоговых расходов в очередном финансовом году и плановом периоде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0:40:00Z</dcterms:created>
  <dc:creator>user05</dc:creator>
  <dc:description/>
  <cp:keywords/>
  <dc:language>en-US</dc:language>
  <cp:lastModifiedBy>Суровцева</cp:lastModifiedBy>
  <cp:lastPrinted>2020-01-20T11:26:00Z</cp:lastPrinted>
  <dcterms:modified xsi:type="dcterms:W3CDTF">2020-01-22T23:14:00Z</dcterms:modified>
  <cp:revision>90</cp:revision>
  <dc:subject/>
  <dc:title/>
</cp:coreProperties>
</file>