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900"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00"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к Порядку оценки налоговых расходов Дальнереченского городского округа по местным налогам, установленным решениями Думы Дальнерече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4"/>
      </w:tblGrid>
      <w:tr>
        <w:trPr/>
        <w:tc>
          <w:tcPr>
            <w:tcW w:w="1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аспорт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логового расхода Дальнереченского городского округа  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 _______________,  установленного решением Думы Дальнереченского городского округа                                                                                         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аименование налога)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(оцениваемый год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8"/>
        <w:gridCol w:w="6692"/>
        <w:gridCol w:w="6480"/>
      </w:tblGrid>
      <w:tr>
        <w:trPr>
          <w:cantSplit w:val="true"/>
        </w:trPr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Нормативные характеристики налогового расхода Дальнереченского городск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ый правовой акт Дальнереченского городского округа, его структурные единицы, которыми предусматриваются налоговая льгота, освобождение и иные преференции по налог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овия предоставления налоговой льготы, освобождения и иные преференции, установленные нормативно правовым актом Дальнереченского городского округ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категория плательщиков налогов, для которых предусмотрена налоговая льгота, освобождение и иные преференции, установленные нормативным правовым актом Дальнереченского городского округ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вступления в силу положений нормативного правового акта Дальнереченского городского округа, устанавливающего налоговую льготу, освобождение и иные преференции по налог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начала действия предоставленного нормативным правовым актом Дальнереченского городского округа права на налоговую льготу, освобождение и иные преференции по налог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действия налоговой льготы, освобождения и иных преференций по налогу, предоставленных нормативным правовым актом Дальнереченского городского округ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екращения действия налоговой льготы, освобождения и иных преференций по налогу, предоставленных нормативным правовым актом Дальнереченского городского округ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. Целевые характеристики налогового расхода Дальнереченского городск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логовой льготы, освобождения и иные преференции по налог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ая категория налогового расход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предоставления налоговой льготы, освобождения и иных преференций для плательщиков налога, установленных нормативным правовым актом Дальнереченского городского округ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налога, по которому предусматривается налоговая льгота, освобождение и иные преференции, установленные нормативным правовым актом Дальнереченского городского округ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налоговой льготы, освобождения и иных преференций, определяющий особенности предоставленного отдельным категориям плательщиков налога преимущества по сравнению с другими плательщик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налоговой ставки, в пределах которой предоставляется налоговая льгота, освобождение и иные преференции по налог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(индикатор) достижения целей муниципальной программы Дальнереченского городского округа и (или) целей социально-экономической политики Дальнереченского городского округа, не относящихся к муниципальным программам Дальнереченского городского округа, в связи с предоставлением налоговой льготы, освобождения и иных преференций по налог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вида экономической деятельности (по общероссийском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u w:val="none"/>
                </w:rPr>
                <w:t>классификатору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идов экономической деятельности), к которому относится налоговый расход Дальнереченского городского округа (если налоговый расход Дальнереченского городского округа обусловлен налоговой льготой, освобождением и иными преференциями для отдельных видов экономической деяте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I. Фискальные характеристики налогового расхода Дальнереченского городского округа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налоговой льготы, освобождения и иных преференций, предоставленных для плательщиков налога, в соответствии с нормативным правовым актом Дальнереченского городского округа за отчетный год и за год, предшествующий отчетному году, тыс. рубл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объема предоставленной налоговой льготы, освобождения и иных преференций для плательщиков налога на текущий финансовый год, очередной финансовый год и плановый период, тыс. рубл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лательщиков налога, воспользовавшихся налоговой льготой, освобождением и иной преференцией, установленных нормативным правовым актом Дальнереченского городского округ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 объем налогов, задекларированный для уплаты в  бюджет Дальнереченского городского округа плательщиками налогов, имеющими право на налоговую льготу, освобождение и иные преференции, установленные нормативным правовым актом Дальнереченского городского округа, тыс. рублей (для стимулирующих налоговых расходов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налогов, задекларированный для уплаты в бюджет Дальнереченского городского округа плательщиками налогов, имеющими право на налоговые льготы, освобождения и иные преференции за оцениваемый финансовый год и год, предшествующий оцениваемо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нансовому году, тыс. рублей (для стимулирующих налоговых расходов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налогов, задекларированный для уплаты в бюджет Дальнереченского городского округа плательщиками налогов, имеющими право на налоговую льготу, освобождение и иные преференции за шесть лет, предшествующих отчетному финансовому году, тыс. рублей (для стимулирующих налоговых расходов Дальнереченского городского округа в целях оценки совокупного бюджетного эффект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 оценки эффективности налогового расхода Дальнереченского городского окр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совокупного бюджетного эффекта (для стимулирующих налоговых расходов Дальнереченского городского округ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FFB9EC6BBE47732E33ADDA3CE7E289B10612C8659A5DDE555EE2908C6D0CE61C68D0A1B6AD70CE6777D160C9nBn9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23:36:00Z</dcterms:created>
  <dc:creator>МашБюро</dc:creator>
  <dc:description/>
  <cp:keywords/>
  <dc:language>en-US</dc:language>
  <cp:lastModifiedBy>Суровцева</cp:lastModifiedBy>
  <cp:lastPrinted>2020-01-17T11:05:00Z</cp:lastPrinted>
  <dcterms:modified xsi:type="dcterms:W3CDTF">2020-01-17T00:06:00Z</dcterms:modified>
  <cp:revision>8</cp:revision>
  <dc:subject/>
  <dc:title/>
</cp:coreProperties>
</file>