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12 » </w:t>
            </w:r>
            <w:r>
              <w:rPr>
                <w:sz w:val="26"/>
                <w:szCs w:val="26"/>
                <w:lang w:val="en-US"/>
              </w:rPr>
              <w:t>дека</w:t>
            </w:r>
            <w:r>
              <w:rPr>
                <w:sz w:val="26"/>
                <w:szCs w:val="26"/>
              </w:rPr>
              <w:t xml:space="preserve">бря 2023 года  № 104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23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602"/>
        <w:gridCol w:w="30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23 год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50 136,7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вопросы, 0113 Другие общегосударственные вопросы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0 100 руб. 00 коп.</w:t>
            </w:r>
            <w:r>
              <w:rPr>
                <w:sz w:val="24"/>
                <w:szCs w:val="24"/>
              </w:rPr>
              <w:t xml:space="preserve"> ИП Марченко Павел Евгеньевич на изготовление информационных вывесок и информационных табличек в сумме (распоряжение от 31.05.2023 № 101-ра, 05.06.2023 № 104-ра, 04.07.2023 № 135-ра, 06.07.2023 № 139-ра, 06.07.2023 № 153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0 руб. 00 коп.</w:t>
            </w:r>
            <w:r>
              <w:rPr>
                <w:sz w:val="24"/>
                <w:szCs w:val="24"/>
              </w:rPr>
              <w:t xml:space="preserve"> ООО «Профи Плюс» на изготовление информационных плакатов (распоряжение от 05.06.2023 № 104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500 руб. 00 коп.</w:t>
            </w:r>
            <w:r>
              <w:rPr>
                <w:sz w:val="24"/>
                <w:szCs w:val="24"/>
              </w:rPr>
              <w:t xml:space="preserve"> ИП Марченко Виктор Петрович на изготовление и установку  информационной конструкции (распоряжение от 06.07.2023 № 139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00 руб. 00 коп.</w:t>
            </w:r>
            <w:r>
              <w:rPr>
                <w:sz w:val="24"/>
                <w:szCs w:val="24"/>
              </w:rPr>
              <w:t xml:space="preserve"> ИП Шершнев Сергей Евгеньевич на изготовление информационного баннера и на его монтаж (распоряжение от 20.06.2023 № 125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 196 695,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635 498,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332 руб. 00 коп.</w:t>
            </w:r>
            <w:r>
              <w:rPr>
                <w:sz w:val="24"/>
                <w:szCs w:val="24"/>
              </w:rPr>
              <w:t xml:space="preserve"> ИП Давыдова О.В. поставка воздуходувок и сопутствующих расходных материалов (распоряжение от 05.04.2023 № 55-ра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0 395 руб. 12 коп.</w:t>
            </w:r>
            <w:r>
              <w:rPr>
                <w:sz w:val="24"/>
                <w:szCs w:val="24"/>
              </w:rPr>
              <w:t xml:space="preserve"> ООО «Вектор» на выполнение работ по очистке от сухой травы площадки по ул. Шевчука,11 (распоряжение от 19.04.2023 № 68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4 260 руб. 72 коп.</w:t>
            </w:r>
            <w:r>
              <w:rPr>
                <w:sz w:val="24"/>
                <w:szCs w:val="24"/>
              </w:rPr>
              <w:t xml:space="preserve"> ООО «Вектор» на проведение работ по очистке от сухой травы территорий с ориентиро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Дальнереченск, ул. Постышева, 2; ул. Графская; ул. Рабочая,25 (распоряжение от 27.04.2023 № 75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3 170 руб. 00 коп.</w:t>
            </w:r>
            <w:r>
              <w:rPr>
                <w:sz w:val="24"/>
                <w:szCs w:val="24"/>
              </w:rPr>
              <w:t xml:space="preserve"> ООО «Анкор-Амур» на приобретение двух воздуходувок, касок защитных, перчаток (распоряжение от 27.04.2023 № 75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5 000 руб. 00 коп.</w:t>
            </w:r>
            <w:r>
              <w:rPr>
                <w:sz w:val="24"/>
                <w:szCs w:val="24"/>
              </w:rPr>
              <w:t xml:space="preserve"> ИП Нутфуллаев У.С. на приобретение костюмов защитных и берц (распоряжение от 27.04.2023 года № 75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 513 260 руб. 46 коп.</w:t>
            </w:r>
            <w:r>
              <w:rPr>
                <w:sz w:val="24"/>
                <w:szCs w:val="24"/>
              </w:rPr>
              <w:t xml:space="preserve"> ООО «Вектор» на выполнение противопаводковых мероприятий (распоряжение от 24.08.2023 № 168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00 руб. 00 коп.</w:t>
            </w:r>
            <w:r>
              <w:rPr>
                <w:sz w:val="24"/>
                <w:szCs w:val="24"/>
              </w:rPr>
              <w:t xml:space="preserve"> ИП Кравчук Андрей Александрович на организацию питания 10-ти спасателей 5 ПСО г, Арсеньев в течении 4-х дн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 руб. 00 коп.</w:t>
            </w:r>
            <w:r>
              <w:rPr>
                <w:sz w:val="24"/>
                <w:szCs w:val="24"/>
              </w:rPr>
              <w:t xml:space="preserve"> ООО «Жемчужина Приморья» на поставку 500 литров бутилированной воды (распоряжение от 08.09.2023 № 177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8 440 руб. 00 коп.</w:t>
            </w:r>
            <w:r>
              <w:rPr>
                <w:sz w:val="24"/>
                <w:szCs w:val="24"/>
              </w:rPr>
              <w:t xml:space="preserve"> ООО ПКФ «Эркор-Плюс» на поставку 8 полукомбинезонов Барс ПВХ оливковый (распоряжение от 08.09.2023 № 177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6 000 руб. 00 коп.</w:t>
            </w:r>
            <w:r>
              <w:rPr>
                <w:sz w:val="24"/>
                <w:szCs w:val="24"/>
              </w:rPr>
              <w:t xml:space="preserve"> ИП Елистратов Ю.Ю. на поставку 32000 литров бутилированной воды (распоряжение от 08.09.2023 № 177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3 700 руб. 00 коп.</w:t>
            </w:r>
            <w:r>
              <w:rPr>
                <w:sz w:val="24"/>
                <w:szCs w:val="24"/>
              </w:rPr>
              <w:t xml:space="preserve"> ИП Эзау В.А. на поставку 200 продуктовых наборов (распоряжение от 08.09.2023 № 177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66 145 руб. 00 коп.</w:t>
            </w:r>
            <w:r>
              <w:rPr>
                <w:sz w:val="24"/>
                <w:szCs w:val="24"/>
              </w:rPr>
              <w:t xml:space="preserve">  ИП Давыдова О.В. на поставку имущества (распоряжение от 08.09.2023 № 177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44 882 руб. 00 коп.</w:t>
            </w:r>
            <w:r>
              <w:rPr>
                <w:sz w:val="24"/>
                <w:szCs w:val="24"/>
              </w:rPr>
              <w:t xml:space="preserve"> ИП Мокий Л.Ю. на поставку 260 продуктовых наборов (распоряжение от 08.09.2023 № 17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166 руб. 00 коп.</w:t>
            </w:r>
            <w:r>
              <w:rPr>
                <w:sz w:val="24"/>
                <w:szCs w:val="24"/>
              </w:rPr>
              <w:t xml:space="preserve"> ИП Фисенко Н.В. на поставку 200 продуктовых наборов (распоряжение от 08.09.2023 № 177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9 767 руб. 00 коп.</w:t>
            </w:r>
            <w:r>
              <w:rPr>
                <w:sz w:val="24"/>
                <w:szCs w:val="24"/>
              </w:rPr>
              <w:t xml:space="preserve"> ООО «Пекарь» на поставку  1590 булок хлеба в/с (распоряжение от 08.09.2023 № 177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1 200 руб. 00 коп.</w:t>
            </w:r>
            <w:r>
              <w:rPr>
                <w:sz w:val="24"/>
                <w:szCs w:val="24"/>
              </w:rPr>
              <w:t xml:space="preserve"> ООО «Охотник» магазин «Барс» на поставку 8 полукомбинезонов БАРС ПВХ (распоряжение от 08.09.2023 № 17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300 руб. 00 коп.</w:t>
            </w:r>
            <w:r>
              <w:rPr>
                <w:sz w:val="24"/>
                <w:szCs w:val="24"/>
              </w:rPr>
              <w:t xml:space="preserve">  ИП  Дюльгер А.Н. на  поставку 1800 литров автобензина Аи-92 (распоряжение от 05.09.2023 № 175-ра, 08.09.2023 № 177-ра, 13.09.2023 № 179-ра), из них 63 500 руб.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8 000 руб. 00 коп.</w:t>
            </w:r>
            <w:r>
              <w:rPr>
                <w:sz w:val="24"/>
                <w:szCs w:val="24"/>
              </w:rPr>
              <w:t xml:space="preserve"> ИП Дюльгер А.Н. на поставку 2000 литров дизельного топлива по цене 69 руб. 00 коп. за 1 литр (распоряжение от 25.09.2023 № 189-ра)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 980 руб. 00 коп.</w:t>
            </w:r>
            <w:r>
              <w:rPr>
                <w:sz w:val="24"/>
                <w:szCs w:val="24"/>
              </w:rPr>
              <w:t xml:space="preserve"> ИП Дубовая И.И. на поставку 20 сетевых удлинителей  Эра (распоряжение от 08.09.2023 № 177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 255 742 руб. 65 коп.</w:t>
            </w:r>
            <w:r>
              <w:rPr>
                <w:sz w:val="24"/>
                <w:szCs w:val="24"/>
              </w:rPr>
              <w:t xml:space="preserve"> ООО «Дальнереченская жилищная компания» на оказание услуг по погрузке и перевозке крупногабаритных бытовых отходов и твердых коммунальных отходов на полигон Кировский (распоряжение от 11.09.2023 № 178-ра)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28 000 руб. 00 коп.</w:t>
            </w:r>
            <w:r>
              <w:rPr>
                <w:sz w:val="24"/>
                <w:szCs w:val="24"/>
              </w:rPr>
              <w:t xml:space="preserve"> ИП Кравчук А.А. на оказание услуг по организации питания спасателей (распоряжение от 11.09.2023 № 178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 123 руб. 00 коп.</w:t>
            </w:r>
            <w:r>
              <w:rPr>
                <w:sz w:val="24"/>
                <w:szCs w:val="24"/>
              </w:rPr>
              <w:t xml:space="preserve"> ФБУЗ «Центр гигиены и эпидемиологии в Приморском крае» на поставку дез.средств (распоряжение от 25.09.2023 № 189-ра)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9 200 руб.  00 коп.</w:t>
            </w:r>
            <w:r>
              <w:rPr>
                <w:sz w:val="24"/>
                <w:szCs w:val="24"/>
              </w:rPr>
              <w:t xml:space="preserve"> ООО «ВИФ» на поставку дез. средств (распоряжение от 25.09.2023 № 189-ра)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2 7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шлагбаума на полотне дамбы ограждающей ДО-1, в районе шлюза-регулятора № 1   (распоряжение от 25.09.2023 № 189-ра)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 057 руб. 00 коп.</w:t>
            </w:r>
            <w:r>
              <w:rPr>
                <w:sz w:val="24"/>
                <w:szCs w:val="24"/>
              </w:rPr>
              <w:t xml:space="preserve"> ИП Вертков С.А. на поставку хозяйственного имущества и инвентаря (распоряжение от 25.09.2023 № 189-ра)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 565 руб. 00 коп.</w:t>
            </w:r>
            <w:r>
              <w:rPr>
                <w:sz w:val="24"/>
                <w:szCs w:val="24"/>
              </w:rPr>
              <w:t xml:space="preserve"> ООО «Пекарь» на поставку 50 булок хлеба в/с по 31 руб. 30 коп. за булку (распоряжение от 25.09.2023 № 189-ра) на остатке на 01.10.202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10 руб. 00 коп.</w:t>
            </w:r>
            <w:r>
              <w:rPr>
                <w:sz w:val="24"/>
                <w:szCs w:val="24"/>
              </w:rPr>
              <w:t xml:space="preserve"> ИП Давыдова Оксана Валерьевна на поставку 30 м шланга всасывающего диаметром 50 мм (распоряжение от 25.09.2023 № 189-ра) на остатке на 01.10.2023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00 Национальная экономика, 0409 Дорож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02 967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 522 руб. 94 коп.</w:t>
            </w:r>
            <w:r>
              <w:rPr>
                <w:sz w:val="24"/>
                <w:szCs w:val="24"/>
              </w:rPr>
              <w:t xml:space="preserve"> ИП Хачатрян  на подсыпку автодороги в селе Лазо (распоряжение от 19.09.2023 № 184-ра)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2 000 руб. 00 коп.</w:t>
            </w:r>
            <w:r>
              <w:rPr>
                <w:sz w:val="24"/>
                <w:szCs w:val="24"/>
              </w:rPr>
              <w:t xml:space="preserve"> ООО «Чистая планета» на приобретение грунта для подъёма дорожного полотна в объёме 6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по цене 170 руб. за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(распоряжение от 19.09.2023 № 184-ра) на остатке на 01.10.202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 444 руб. 39 коп.</w:t>
            </w:r>
            <w:r>
              <w:rPr>
                <w:sz w:val="24"/>
                <w:szCs w:val="24"/>
              </w:rPr>
              <w:t xml:space="preserve">  ООО «Вектор» на вывоз  приобретенного в ООО «Чистая планета» грунта в объеме 600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и подвоз грунта в объеме 36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для подъёма дорожного полотна и градирования в районе ДОКа (микрорайон Каменушка – объездная дорога) (распоряжение от 19.09.2023 № 184-ра) на остатке на 01.10.2023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2 Коммуналь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60 491,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7 679,7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381 руб. 20 коп.</w:t>
            </w:r>
            <w:r>
              <w:rPr>
                <w:sz w:val="24"/>
                <w:szCs w:val="24"/>
              </w:rPr>
              <w:t xml:space="preserve"> ООО «Дальневосточная энергосетевая компания» на проведение ремонтных работ абонентской КТПН № 31 (ул.Постышева), (распоряжение от 13.01.2023 № 3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676 руб. 31 коп.</w:t>
            </w:r>
            <w:r>
              <w:rPr>
                <w:sz w:val="24"/>
                <w:szCs w:val="24"/>
              </w:rPr>
              <w:t xml:space="preserve"> ИП Шуршенко О.В. на проведение аварийно-восстановительных работ водозаборной скважины по ул. Постышева, 57, (распоряжение от 09.03.2023 № 39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622 руб. 25 коп.</w:t>
            </w:r>
            <w:r>
              <w:rPr>
                <w:sz w:val="24"/>
                <w:szCs w:val="24"/>
              </w:rPr>
              <w:t xml:space="preserve"> ИП Токарь Денис Сергеевич на проведение аварийно-восстановительных работ по ликвидации порывов на сетях водоснабжения  в с.Лазо (распоряжение от 24.08.2023 № 168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7 095 руб. 96 коп.</w:t>
            </w:r>
            <w:r>
              <w:rPr>
                <w:sz w:val="24"/>
                <w:szCs w:val="24"/>
              </w:rPr>
              <w:t xml:space="preserve"> ИП Бородулин К.Ю. на устранение порыва  канализационных линий по адресу: ул. Победы,д.5А (распоряжение от 19.09.2023 № 184-ра) на остатке на 01.10.202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715 руб. 31 коп.</w:t>
            </w:r>
            <w:r>
              <w:rPr>
                <w:sz w:val="24"/>
                <w:szCs w:val="24"/>
              </w:rPr>
              <w:t xml:space="preserve"> ИП Стельмах  на ремонт 3-х питьевых колодцев общественного пользования по ул. Арсеньева, ул. Постышева,13, ул. Первомайская,97   (распоряжение от 25.09.2023 № 189-ра) на остатке на 01.10.2023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3 Благоустро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815 руб. 60 коп.</w:t>
            </w:r>
            <w:r>
              <w:rPr>
                <w:sz w:val="24"/>
                <w:szCs w:val="24"/>
              </w:rPr>
              <w:t xml:space="preserve"> ООО «Вектор» на устройство водоотливной траншеи в районе железнодорожного пути в селе Лазо (распоряжение от 19.09.2023 года № 184-ра) на остатке на 01.10.2023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Социальная политика, 1003 Социальное обеспечение населения, 9990120270 Резервные фонды  администрации Дальнереченского городского округа,  240 Иные закупки товаров, работ и услуг для обеспечения государственных (муниципальных) нужд, 320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 831 52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 231 520,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21 520 руб. 00 коп.</w:t>
            </w:r>
            <w:r>
              <w:rPr>
                <w:sz w:val="24"/>
                <w:szCs w:val="24"/>
              </w:rPr>
              <w:t xml:space="preserve"> (158 680 руб. 00 коп.*14 чел.) на выплату единовременной материальной помощи Конаревой Екатерине Игоревне (сестре), (распоряжение от 23.01.2023 № 7-ра), Тимофеевой Елене Владимировне (вдове), (распоряжение от 17.02.2023 № 21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никовой Татьяне Леонидовне (матери), (распоряжение от 16.03.2023 № 45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ой Светлане Борисовне (вдове), (распоряжение от 16.03.2023 № 45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юковой Нине Сергеевне (вдове), (распоряжение от 24.04.2023 № 69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юбко Вячеславу Сергеевичу (брату), (распоряжение от 12.05.2023 № 82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ой Светлане Александровне (матери), (распоряжение от 06.06.2023 № 113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ухиной Алене Романовне (супруге), распоряжение от 13.06.2023 года № 119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овой Виктории Игоревне (супруге), распоряжение от 04.07.2023 года № 134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ец Галине Викторовне (супруге), распоряжение от 13.07.2023 года № 145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шенко Ольге Александровне (супруге), распоряжение от 13.07.2023 года № 145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ой Елене Валерьевне (супруге), распоряжение от 09.08.2023 № 162-ра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совой Ларисе Павловне (матери), распоряжение от 16.08.2023 № 165-ра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зюба Людмиле Прокопьевне (матери), (распоряжение от 25.09.2023№ 189-р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 600 000 руб. 00 коп.</w:t>
            </w:r>
            <w:r>
              <w:rPr>
                <w:sz w:val="24"/>
                <w:szCs w:val="24"/>
              </w:rPr>
              <w:t xml:space="preserve"> на оказание единовременной материальной помощи гражданам в количестве 360 человек в связи с подтоплением земельного участка и утратой урожая (распоряжение от 25.09.2023 № 189-ра), из них 590 000 руб. на остатке на 01.10.20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 000 руб. 00 коп.</w:t>
            </w:r>
            <w:r>
              <w:rPr>
                <w:sz w:val="24"/>
                <w:szCs w:val="24"/>
              </w:rPr>
              <w:t xml:space="preserve"> Филиал ФГУП «Почта России» на оплату услуг по доставке и выплате единовременной материальной помощи гражданам не имеющим счетов в кредитных организациях (распоряжение от 25.09.2023 года № 189-ра) на остатке на 01.10.2023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962 026,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 727 098,0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2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С.В.  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Администратор</cp:lastModifiedBy>
  <cp:lastPrinted>2023-11-19T15:02:00Z</cp:lastPrinted>
  <dcterms:modified xsi:type="dcterms:W3CDTF">2023-12-14T00:58:00Z</dcterms:modified>
  <cp:revision>71</cp:revision>
  <dc:subject/>
  <dc:title> </dc:title>
</cp:coreProperties>
</file>