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ая 2024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чет об исполнении  бюджет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 за 1 квартал 2024 года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рассмотрев отчет об исполнении бюджета Дальнереченского городского округа за 1 квартал  2024 года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 Принять к сведению отчет об исполнении бюджета Дальнереченского городского округа за 1 квартал 2024 года по доходам  в сумме  224 472 423,87 руб. (Приложение № 1), по расходам в сумме 226 501 919,76 руб. (Приложение № 2, № 3, № 4), по источникам финансирования дефицита бюджета Дальнереченского городского округа в сумме  2 029 495,89 руб. (Приложение № 5), по расходованию средств резервного фонда администрации Дальнереченского городского округа в сумме 1 753 702,96 руб. (Приложение № 6), по расходованию средств дорожного фонда Дальнереченского городского округа в сумме 14 780 193,46 руб. (Приложение № 7)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подлежит официальному обнародованию.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</w:t>
        <w:tab/>
        <w:tab/>
        <w:tab/>
        <w:tab/>
        <w:t xml:space="preserve">           А.А. Павлов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1:46:00Z</dcterms:created>
  <dc:creator>user31</dc:creator>
  <dc:description/>
  <cp:keywords/>
  <dc:language>en-US</dc:language>
  <cp:lastModifiedBy>Гаврилова</cp:lastModifiedBy>
  <cp:lastPrinted>2022-08-03T12:48:00Z</cp:lastPrinted>
  <dcterms:modified xsi:type="dcterms:W3CDTF">2024-06-03T04:11:00Z</dcterms:modified>
  <cp:revision>38</cp:revision>
  <dc:subject/>
  <dc:title>  </dc:title>
</cp:coreProperties>
</file>