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202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полугодие 202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24 года по доходам  в сумме 532 606 862,23 руб. (Приложение № 1), по расходам в сумме 540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622 924,99 руб. (Приложение № 2, № 3, № 4), по источникам финансирования дефицита бюджета Дальнереченского городского округа в сумме  8 016 062,76 руб. (Приложение № 5), по расходованию средств резервного фонда администрации Дальнереченского городского округа в сумме 3 868 871,17 руб. (Приложение № 6), по расходованию средств дорожного фонда Дальнереченского городского округа в сумме 19 416 583,84 руб. (Приложение № 7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Куранова</cp:lastModifiedBy>
  <cp:lastPrinted>2022-08-03T12:48:00Z</cp:lastPrinted>
  <dcterms:modified xsi:type="dcterms:W3CDTF">2024-10-14T22:41:00Z</dcterms:modified>
  <cp:revision>40</cp:revision>
  <dc:subject/>
  <dc:title>  </dc:title>
</cp:coreProperties>
</file>