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5145"/>
      </w:tblGrid>
      <w:tr>
        <w:trPr/>
        <w:tc>
          <w:tcPr>
            <w:tcW w:w="414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07.11.2024  № 1321-п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Отчет о расходовании средств резервного фон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Cs w:val="28"/>
        </w:rPr>
        <w:t>за 9 месяцев 2024 года</w:t>
      </w:r>
    </w:p>
    <w:p>
      <w:pPr>
        <w:pStyle w:val="Normal"/>
        <w:jc w:val="right"/>
        <w:rPr/>
      </w:pPr>
      <w:r>
        <w:rPr>
          <w:sz w:val="26"/>
          <w:szCs w:val="26"/>
        </w:rPr>
        <w:t>(рублей)</w:t>
      </w:r>
      <w:r>
        <w:rPr/>
        <w:t xml:space="preserve"> </w:t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843"/>
        <w:gridCol w:w="279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раздела, подраздела, целевой статьи, вида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Уточненный годовой 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ассовое исполнение за 9 месяцев 2024 год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ому и за что перечислены средств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 Общегосударственные расходы, 0111 Резервные фонды, 9990120270 Резервные фонды  администрации Дальнереченского городского округа, 870 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6 756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 Общегосударственные расходы, 0113  Другие общегосударственные вопросы, 9990120270 Резервные фонды 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 Национальная безопасность и правоохранительная деятельность, 0310 Защита населения и территории от чрезвычайных ситуаций природного и техногенного характера, пожарная безопасность, 9990120270 Резервные фонды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317 537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93 775,5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 250 руб. 00 коп. ООО «Вектор» оказание услуг по аренде специализированной техники с экипаже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 720 руб. 00 коп. ИП Филипенко В.Ю. проведение неотложных аварийно-восстановительных работ по укреплению полотна дамбы ДО-1, на пикете № 1 в р-не ООО «Дальнереченский крупозавод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122 руб. 00 коп. ООО «Вектор» работы по дноуглублению водоотводного канала по улице Комсомольск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 000 руб. 00 коп. ИП Аникина С.Э. приобретение обмундирования пожарног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56 руб. 21 коп. ООО «Вектор» работы по углублению водоотводного канала к шлюзовой камер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 242 руб. 27 коп. ОО «Вектор» проведение земляных рабо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6 600 руб. ИП Кондакова Т.В. организация питания спасате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33 097 руб. 59 коп. АО «ННК-Приморнефтепродукт» поставка нефтепродуктов (дизельное топливо, бензи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 руб. ИП Буйнова З.Ю. питание жителей в пунктах временного размещ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18 445 руб. 46 коп. филиал ООО «Владторг» для комплектования продуктовых набо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940 руб. ИП Евенко П.И. для комплектования продуктовых набо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505 руб. ООО «Пекарь» хлеб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29 202 руб. 77 коп. ООО «Вектор» для проведения противопаводковых мероприят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 500 руб. ИП Елистратов Ю.Ю. поставка воды питьевой, тент укрывной (10 шт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48 руб. 90 коп. ИП Елистратова Л.А. пакеты фасовочны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 216 руб. ООО «Мицар» копировальные работы схематических планов, топографо-геодезические работ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 000 руб. ИП Полуда Г.Н. канистра 20 л. (3шт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702 руб. 72 коп. Лесозаводский филиал ФБУЗ «Центр гигиены и эпидемиологии в ПК» дезинфекционное средств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240 руб. ИП Давыдова О.В. опрыскиватель аккумуляторный, масл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30 663 руб. 54 коп. ООО «Вектор» аварийно-восстановительные работ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8 000 руб. ООО «Дальэнергокомплект» приобретение насос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000 руб. КГАУ «Примгосэкспертиза» проверка сметной документ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17 223 руб. 05 коп. ООО «Вектор» аварийно-восстановительные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 000 руб. ПСМК «Энергия» пиломатериалы хвойных поро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 000 руб. ИП Вертков С.А. хвойная фане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000,01 ИП Гуменный А.В. транспортировка пиломатериа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 200 руб. ИП Маркин А.Ю. пиломатериал хвойных поро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000 руб. ИП Кирясов А.Г. дезинфекция колодце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 «Национальная экономика», 0405 «Сельское хозяйство и рыболовство», 9990120270 «Резервные фонды  администрации Дальнереченского городского округа»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 929,6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 929 руб. 63 коп. ООО «Аристократ» отлов и содержание безнадзорных животны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 «Жилищно-коммунальное хозяйство», 0502 «Коммунальное хозяйство», 9990120270 «Резервные фонды  администрации Дальнереченского городского округа»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260,0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00 руб. 00 коп. ИП Афонина Н.О. работы по замене тэнов и блока управления на модульной котельной № 63, обеспечивающей теплоснабжением мкд по ул.Постышева,59 и 61;</w:t>
            </w:r>
          </w:p>
          <w:p>
            <w:pPr>
              <w:pStyle w:val="Normal"/>
              <w:ind w:lef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760 руб. 00 коп. ИП Проценко А.А. приобретение тэнов 12 шт и блока управ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0500 «Жилищно-коммунальное хозяйство», 0502 «Коммунальное хозяйство», 9990120270 «Резервные фонды  администрации Дальнереченского городского округа», 810 </w:t>
            </w: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22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22,9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22 руб. 96 коп. ПАО "Дальневосточная энергетическая компания» возмещение недополученных доходов в связи с предоставлением скидки гражданам, пострадавшим при ЧС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«Социальная политика», 1003 «Социальное обеспечение населения», 9990120270 «Резервные фонды  администрации Дальнереченского городского округа», 320 «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32 2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32 280,0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 332 280 руб. 00 коп. (21 чел. по 158 680 руб. 00 коп.) на выплату единовременной материальной помощи членам семей на захоронение погибших на СВО военнослужащих и добровольц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093 956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923 868,1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   С.В. Гаврилова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2:33:00Z</dcterms:created>
  <dc:creator>Duma</dc:creator>
  <dc:description/>
  <cp:keywords/>
  <dc:language>en-US</dc:language>
  <cp:lastModifiedBy>Куранова</cp:lastModifiedBy>
  <cp:lastPrinted>2024-11-08T11:14:00Z</cp:lastPrinted>
  <dcterms:modified xsi:type="dcterms:W3CDTF">2024-11-08T01:16:00Z</dcterms:modified>
  <cp:revision>77</cp:revision>
  <dc:subject/>
  <dc:title> </dc:title>
</cp:coreProperties>
</file>