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25.07.2025                                     г. Дальнереченск</w:t>
        <w:tab/>
        <w:tab/>
        <w:tab/>
        <w:t xml:space="preserve">          №  989-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Дальнереченского городского округа за 1 полугодие 2025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1 полугодие 2025 года по доходам  в сумме 582 534 561,13 руб. (Приложение № 1), по расходам в сумме 592 959 508,66 руб. (Приложение № 2, № 3, № 4), по источникам финансирования дефицита бюджета Дальнереченского городского округа в сумме  10 424 947,53 руб. (Приложение № 5), по расходованию средств резервного фонда администрации Дальнереченского городского округа в сумме 32 753 928,14 руб. (Приложение № 6), по расходованию средств дорожного фонда Дальнереченского городского округа в сумме 10 663 265,27 руб. 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1 полугодие 2025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городского округа                                                                            Е.А. Стари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5:43:00Z</dcterms:created>
  <dc:creator>Пользователь</dc:creator>
  <dc:description/>
  <cp:keywords/>
  <dc:language>en-US</dc:language>
  <cp:lastModifiedBy>Гаврилова</cp:lastModifiedBy>
  <cp:lastPrinted>2025-04-28T13:55:00Z</cp:lastPrinted>
  <dcterms:modified xsi:type="dcterms:W3CDTF">2025-07-30T08:29:00Z</dcterms:modified>
  <cp:revision>57</cp:revision>
  <dc:subject/>
  <dc:title> </dc:title>
</cp:coreProperties>
</file>