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декабря 201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к сведению отч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Дальнереченского городского округа  за 9 месяцев 2014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14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14 года по доходам  в сумме 363195,52 тыс. руб. (Приложение № 1), по расходам  в сумме 405505,38 тыс.руб. (Приложение № 2, № 3), по источникам финансирования дефицита бюджета Дальнереченского городского округа в сумме 42309,86 тыс.руб. (Приложение № 4), по расходованию средств резервного фонда администрации Дальнереченского городского округа в сумме 99,73 тыс.руб. (Приложение № 5), по расходованию средств дорожного фонда Дальнереченского городского округа в сумме 6009,2 тыс.руб.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</cp:lastModifiedBy>
  <cp:lastPrinted>2012-05-18T12:12:00Z</cp:lastPrinted>
  <dcterms:modified xsi:type="dcterms:W3CDTF">2014-12-08T04:53:00Z</dcterms:modified>
  <cp:revision>16</cp:revision>
  <dc:subject/>
  <dc:title>  </dc:title>
</cp:coreProperties>
</file>