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43"/>
        <w:gridCol w:w="2977"/>
        <w:gridCol w:w="1985"/>
      </w:tblGrid>
      <w:tr>
        <w:trPr/>
        <w:tc>
          <w:tcPr>
            <w:tcW w:w="9640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0385" cy="6775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94"/>
                <w:sz w:val="32"/>
              </w:rPr>
            </w:pPr>
            <w:r>
              <w:rPr>
                <w:b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  <w:p>
            <w:pPr>
              <w:pStyle w:val="Heading1"/>
              <w:ind w:left="0" w:right="0" w:hanging="0"/>
              <w:jc w:val="center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spacing w:val="70"/>
                <w:sz w:val="32"/>
              </w:rPr>
            </w:pPr>
            <w:r>
              <w:rPr>
                <w:b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  <w:lang w:val="en-US"/>
              </w:rPr>
              <w:t>31 мая</w:t>
            </w:r>
            <w:r>
              <w:rPr>
                <w:sz w:val="28"/>
                <w:szCs w:val="28"/>
              </w:rPr>
              <w:t xml:space="preserve"> 2011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  <w:lang w:val="en-US"/>
              </w:rPr>
              <w:t>39</w:t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сведению отчета об исполнении бюджета Дальнереченского городского округа  за 1 квартал 2011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Федеральным законом от 06 октября 2003г. № 131-ФЗ «Об общих принципах  организации местного самоуправления в Российской Федерации», Уставом Дальнереченского городского округа, рассмотрев отчет об исполнении бюджета Дальнереченского городского округа за  1 квартал 2011 года, представленный администрацией Дальнереченского городского округа, Дума Дальнереченского городского округ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1 квартал 2011 года по доходам  в сумме 71119,57 тыс. руб. (Приложение № 1), по расходам  в сумме 69040,22 тыс.руб. (Приложение № 2), по источникам финансирования дефицита бюджета Дальнереченского городского округа (Приложение № 3), по расходованию средств резервного фонда администрации Дальнереченского городского округа в сумме 0 руб. (Приложение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решение подлежит обнарод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Настоящее решение вступает со дня обнародования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Думы                                                                     М.Ю. Филипенко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95579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47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jc w:val="both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suppressAutoHyphens w:val="false"/>
      <w:jc w:val="both"/>
      <w:outlineLvl w:val="4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3:21:00Z</dcterms:created>
  <dc:creator>-</dc:creator>
  <dc:description/>
  <cp:keywords/>
  <dc:language>en-US</dc:language>
  <cp:lastModifiedBy>user00</cp:lastModifiedBy>
  <cp:lastPrinted>2011-05-04T18:40:00Z</cp:lastPrinted>
  <dcterms:modified xsi:type="dcterms:W3CDTF">2011-07-05T00:16:00Z</dcterms:modified>
  <cp:revision>17</cp:revision>
  <dc:subject/>
  <dc:title>                </dc:title>
</cp:coreProperties>
</file>