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к решению Дум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от « 08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» сентября  2015 года  № 61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б исполнении доходов бюджета Дальнереченского городского округа </w:t>
      </w:r>
    </w:p>
    <w:p>
      <w:pPr>
        <w:pStyle w:val="Normal"/>
        <w:jc w:val="center"/>
        <w:rPr/>
      </w:pPr>
      <w:r>
        <w:rPr/>
        <w:t>за  1 полугодие  2015 года</w:t>
      </w:r>
    </w:p>
    <w:p>
      <w:pPr>
        <w:pStyle w:val="Normal"/>
        <w:jc w:val="center"/>
        <w:rPr/>
      </w:pPr>
      <w:r>
        <w:rPr/>
      </w:r>
    </w:p>
    <w:tbl>
      <w:tblPr>
        <w:tblW w:w="1089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50"/>
        <w:gridCol w:w="1464"/>
        <w:gridCol w:w="1418"/>
        <w:gridCol w:w="1259"/>
      </w:tblGrid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уточненный годо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 за 1 полугодие 2015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 исполне -ния к плану                    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0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373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646,2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3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11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6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8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11,1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65</w:t>
            </w:r>
          </w:p>
        </w:tc>
      </w:tr>
      <w:tr>
        <w:trPr>
          <w:trHeight w:val="224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69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972,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68</w:t>
            </w:r>
          </w:p>
        </w:tc>
      </w:tr>
      <w:tr>
        <w:trPr>
          <w:trHeight w:val="358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2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83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,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4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1 02040 01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19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0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3,1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33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77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13,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33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2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7,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27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24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7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17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2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3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5,1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37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0226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3,3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5 00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6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95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42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5 02000 02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7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358,9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6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5 0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5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5 04000 02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взимаемый в связи с применением патентной системы налогооблож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,8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7,9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9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78,5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84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102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9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2,8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7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6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5,6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65</w:t>
            </w:r>
          </w:p>
        </w:tc>
      </w:tr>
      <w:tr>
        <w:trPr>
          <w:trHeight w:val="10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603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6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00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87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6 0604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ым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5,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2,2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11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3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0,8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65</w:t>
            </w:r>
          </w:p>
        </w:tc>
      </w:tr>
      <w:tr>
        <w:trPr>
          <w:trHeight w:val="1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3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8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20,8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65</w:t>
            </w:r>
          </w:p>
        </w:tc>
      </w:tr>
      <w:tr>
        <w:trPr>
          <w:trHeight w:val="102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7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80</w:t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8 0715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80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9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9 07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алоги и сборы (по отмененным  местным налогам и сбора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09 0703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городских округов (сумма платежа (перерасчеты, недоимка и задолженность по соответствующему  платежу, в том числе по отменному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0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28,5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89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63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46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501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,9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6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501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0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00,9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6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4 04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2,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9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5,3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904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5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1 0904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5,3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2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2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5,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2 01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5,4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82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4,3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10</w:t>
            </w:r>
          </w:p>
        </w:tc>
      </w:tr>
      <w:tr>
        <w:trPr>
          <w:trHeight w:val="25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2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реализации 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2040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2043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6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9,3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29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6012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5,0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</w:tr>
      <w:tr>
        <w:trPr>
          <w:trHeight w:val="16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4 06024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3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0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9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03,4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82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3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,98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08</w:t>
            </w:r>
          </w:p>
        </w:tc>
      </w:tr>
      <w:tr>
        <w:trPr>
          <w:trHeight w:val="33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3010 01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налогах и сборах, предусмотренные ст. 116,118, ст. 1191, пунктами 1 и 2 ст.120, ст. 125,126,128,129,1291,132,133,134,135,135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17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3030 01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вных правонарушениях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0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73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6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45</w:t>
            </w:r>
          </w:p>
        </w:tc>
      </w:tr>
      <w:tr>
        <w:trPr>
          <w:trHeight w:val="18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08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,1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9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5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30</w:t>
            </w:r>
          </w:p>
        </w:tc>
      </w:tr>
      <w:tr>
        <w:trPr>
          <w:trHeight w:val="10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5030 01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</w:tr>
      <w:tr>
        <w:trPr>
          <w:trHeight w:val="86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5050 01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25060 01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,3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</w:tr>
      <w:tr>
        <w:trPr>
          <w:trHeight w:val="16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28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в области обеспечения санитарно-эпиди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9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3000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41</w:t>
            </w:r>
          </w:p>
        </w:tc>
      </w:tr>
      <w:tr>
        <w:trPr>
          <w:trHeight w:val="135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3001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30030 01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1</w:t>
            </w:r>
          </w:p>
        </w:tc>
      </w:tr>
      <w:tr>
        <w:trPr>
          <w:trHeight w:val="20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3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43000 01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,8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10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51020 02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ь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1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8,08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9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3</w:t>
            </w:r>
          </w:p>
        </w:tc>
      </w:tr>
      <w:tr>
        <w:trPr>
          <w:trHeight w:val="106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6 90040 04 6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,0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6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0000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6,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1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1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5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6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1 17 05040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6,4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0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09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649,7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26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0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092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779,2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81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1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1001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1001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0,9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6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2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1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2999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2999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11,9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3000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2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338,3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64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03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66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03 04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0,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66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24 00 00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80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654,5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67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24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806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654,5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67</w:t>
            </w:r>
          </w:p>
        </w:tc>
      </w:tr>
      <w:tr>
        <w:trPr>
          <w:trHeight w:val="12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29 00 0000</w:t>
            </w:r>
          </w:p>
        </w:tc>
        <w:tc>
          <w:tcPr>
            <w:tcW w:w="4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3,75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1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03029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4,6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63,7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1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9,4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4000 04 0000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29,47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4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824,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296,0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1080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          Н.А.Ахметжа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4:42:00Z</dcterms:created>
  <dc:creator>user33</dc:creator>
  <dc:description/>
  <cp:keywords/>
  <dc:language>en-US</dc:language>
  <cp:lastModifiedBy>user33</cp:lastModifiedBy>
  <dcterms:modified xsi:type="dcterms:W3CDTF">2015-09-17T23:41:00Z</dcterms:modified>
  <cp:revision>12</cp:revision>
  <dc:subject/>
  <dc:title/>
</cp:coreProperties>
</file>