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25 »  ноября 2016 года  № 8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6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620"/>
        <w:gridCol w:w="23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-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6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020270 «Резервный фонд администрации Дальнереченского городского округа», 870 «Резервные сред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«Национальная безопасность и правоохранительная деятельность», 0309 «Защита населения и территории от чрезвычайных ситуаций природного и техногенного характера, гражданская оборона», 9990020270 «Резервные фонды  администрации Дальнереченского городского округа», 244 «Прочая закупка товаров, работ и услуг для обеспечения государственных (муниципальных) нуж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Елистратова Любовь Александровна,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иобретение упаковочных мешков для проведения аварийно-спасательных рабо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6-11-30T04:05:00Z</dcterms:modified>
  <cp:revision>24</cp:revision>
  <dc:subject/>
  <dc:title> </dc:title>
</cp:coreProperties>
</file>