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11</w:t>
      </w:r>
    </w:p>
    <w:p>
      <w:pPr>
        <w:pStyle w:val="Normal"/>
        <w:jc w:val="right"/>
        <w:rPr/>
      </w:pPr>
      <w:r>
        <w:rPr/>
        <w:t>к  решению Думы</w:t>
      </w:r>
    </w:p>
    <w:p>
      <w:pPr>
        <w:pStyle w:val="Normal"/>
        <w:jc w:val="right"/>
        <w:rPr/>
      </w:pPr>
      <w:r>
        <w:rPr/>
        <w:t>Дальнереченского городского округа</w:t>
      </w:r>
    </w:p>
    <w:p>
      <w:pPr>
        <w:pStyle w:val="Normal"/>
        <w:jc w:val="right"/>
        <w:rPr/>
      </w:pPr>
      <w:r>
        <w:rPr>
          <w:lang w:val="en-US"/>
        </w:rPr>
        <w:t xml:space="preserve">от  "  </w:t>
      </w:r>
      <w:r>
        <w:rPr/>
        <w:t>06</w:t>
      </w:r>
      <w:r>
        <w:rPr>
          <w:lang w:val="en-US"/>
        </w:rPr>
        <w:t xml:space="preserve">  " </w:t>
      </w:r>
      <w:r>
        <w:rPr/>
        <w:t>июня</w:t>
      </w:r>
      <w:r>
        <w:rPr>
          <w:lang w:val="en-US"/>
        </w:rPr>
        <w:t xml:space="preserve">  2017 года  №</w:t>
      </w:r>
      <w:r>
        <w:rPr/>
        <w:t xml:space="preserve"> 4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440"/>
        <w:gridCol w:w="1620"/>
        <w:gridCol w:w="1620"/>
        <w:gridCol w:w="1800"/>
        <w:gridCol w:w="239"/>
      </w:tblGrid>
      <w:tr>
        <w:trPr>
          <w:trHeight w:val="46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635</wp:posOffset>
                      </wp:positionV>
                      <wp:extent cx="3438525" cy="56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525" cy="56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75pt;height:4.45pt;mso-wrap-distance-left:9.05pt;mso-wrap-distance-right:9.05pt;mso-wrap-distance-top:0pt;mso-wrap-distance-bottom:0pt;margin-top:0pt;mso-position-vertical-relative:text;margin-left:233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60"/>
            </w:tblGrid>
            <w:tr>
              <w:trPr>
                <w:trHeight w:val="465" w:hRule="atLeast"/>
              </w:trPr>
              <w:tc>
                <w:tcPr>
                  <w:tcW w:w="1056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тчет об использовании бюджетных ассигнований дорожного фонда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ьнереченского городского округа за  2016 г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01.2016 года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4 516 руб. 78 коп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бъёмы поступлений средств дорожного фонда по направлениям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15 537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15 537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1 886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1 886,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дорожного фонда Примо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общих доходов бюджета в размере, установленном решением Думы, подлежащая зачислению в дорожный фонд-12,6469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3 650,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3 650,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Расходование средств дорожного фонда в соответствии с п.1 ст.3 Порядк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израсходован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79 383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79 383,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, ремонт улично-дорожной сет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9 293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89 293,8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1 072,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61 072,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017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017,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ведения о расходовании средств дорожного фонда в рамках муниципальной программы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ных и непрограммных направлени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16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; подпрограмма "Развитие дорожной отрасли на территории Дальнереченского городского округа" на 2013-2017 годы; 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200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6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18 533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; подпрограмма "Развитие дорожной отрасли на территории Дальнереченского городского округа" на 2013-2017 годы; 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204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9238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Дальнереченского городского округа "Доступная среда" на 2016-2020 годы, отдельные мероприятия МП Дальнереченского городского округа «Доступная среда» на 2016-2020 годы, 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9 00203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, отдельные мероприятия непрограммной деятельности, 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20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95 55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0 849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2 963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79 383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дорожного фонда на 01.01.2017 года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30 670 руб.42 коп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финансового отдела администрации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Дальнереченского городского округа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Ахметжанов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52:00Z</dcterms:created>
  <dc:creator>name</dc:creator>
  <dc:description/>
  <cp:keywords/>
  <dc:language>en-US</dc:language>
  <cp:lastModifiedBy>user33</cp:lastModifiedBy>
  <dcterms:modified xsi:type="dcterms:W3CDTF">2017-06-08T05:09:00Z</dcterms:modified>
  <cp:revision>5</cp:revision>
  <dc:subject/>
  <dc:title>Приложение  11</dc:title>
</cp:coreProperties>
</file>