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Думы Дальнереченского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т « </w:t>
      </w:r>
      <w:r>
        <w:rPr>
          <w:sz w:val="22"/>
          <w:szCs w:val="22"/>
        </w:rPr>
        <w:t>06</w:t>
      </w:r>
      <w:r>
        <w:rPr>
          <w:sz w:val="22"/>
          <w:szCs w:val="22"/>
          <w:lang w:val="en-US"/>
        </w:rPr>
        <w:t xml:space="preserve">   »   </w:t>
      </w:r>
      <w:r>
        <w:rPr>
          <w:sz w:val="22"/>
          <w:szCs w:val="22"/>
        </w:rPr>
        <w:t>июня</w:t>
      </w:r>
      <w:r>
        <w:rPr>
          <w:sz w:val="22"/>
          <w:szCs w:val="22"/>
          <w:lang w:val="en-US"/>
        </w:rPr>
        <w:t xml:space="preserve">   2017 г. №</w:t>
      </w:r>
      <w:r>
        <w:rPr>
          <w:sz w:val="22"/>
          <w:szCs w:val="22"/>
        </w:rPr>
        <w:t xml:space="preserve"> 4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758"/>
        <w:gridCol w:w="1346"/>
        <w:gridCol w:w="1592"/>
        <w:gridCol w:w="1265"/>
        <w:gridCol w:w="1625"/>
        <w:gridCol w:w="1656"/>
        <w:gridCol w:w="1321"/>
        <w:gridCol w:w="239"/>
        <w:gridCol w:w="239"/>
      </w:tblGrid>
      <w:tr>
        <w:trPr>
          <w:trHeight w:val="75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6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сходов бюджета Дальнереченского городского округа за 2016 год по разделам, подразделам, целевым статьям и видам расходов классификации расходов бюджетов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сходов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годовой пла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3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78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3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5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,8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1,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9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,3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1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1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ные фон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23,4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92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6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17,4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6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2,6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,9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,5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,5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,5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,5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,2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,2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,2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,2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4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4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3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щегосударственным вопроса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98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53,3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,3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5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2,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2,5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2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9,3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,5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,5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,5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,5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,5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4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4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3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8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экономик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1,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6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3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6,7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2,8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0,2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2,2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,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,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,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,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,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7,0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,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7,0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,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7,0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,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66,2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26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66,2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26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66,2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26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507,6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416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7,6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7,6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0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18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95,8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18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95,8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38,7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80,6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38,7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80,6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жилищно-коммунальному хозяйству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7608,2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6837,2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3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2759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8020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759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8020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759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8020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19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0,7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84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83,8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84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83,8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6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6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658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0756,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8633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2821,9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6492,4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0885,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4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479,9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9,9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9,9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4,9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2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2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 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4052,5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773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052,5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773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052,5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773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792,9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587,1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792,9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587,1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0,0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33,2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90,0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33,2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,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разованию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26878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6031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6670,4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6642,0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044,4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016,2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25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2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25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2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521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500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21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00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21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00,0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7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7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7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7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0,1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0,1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культуре и кинематограф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191,6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142,1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392,5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362,2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Приморского кра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оциальной политик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377,1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359,2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24,6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24,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1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5,0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физической культуре и спорту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24,6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24,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редствам  массовой информ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 - ВСЕГ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010,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010,1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515503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82896,5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альнереченского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64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38:00Z</dcterms:created>
  <dc:creator>name</dc:creator>
  <dc:description/>
  <cp:keywords/>
  <dc:language>en-US</dc:language>
  <cp:lastModifiedBy>user33</cp:lastModifiedBy>
  <dcterms:modified xsi:type="dcterms:W3CDTF">2017-06-08T04:57:00Z</dcterms:modified>
  <cp:revision>2</cp:revision>
  <dc:subject/>
  <dc:title>Приложение 4</dc:title>
</cp:coreProperties>
</file>