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 xml:space="preserve">к  решению Думы Дальнереченского городского округа </w:t>
      </w:r>
    </w:p>
    <w:p>
      <w:pPr>
        <w:pStyle w:val="Normal"/>
        <w:jc w:val="right"/>
        <w:rPr/>
      </w:pPr>
      <w:r>
        <w:rPr>
          <w:lang w:val="en-US"/>
        </w:rPr>
        <w:t xml:space="preserve">от « </w:t>
      </w:r>
      <w:r>
        <w:rPr/>
        <w:t>06</w:t>
      </w:r>
      <w:r>
        <w:rPr>
          <w:lang w:val="en-US"/>
        </w:rPr>
        <w:t xml:space="preserve">   » </w:t>
      </w:r>
      <w:r>
        <w:rPr/>
        <w:t>июня</w:t>
      </w:r>
      <w:r>
        <w:rPr>
          <w:lang w:val="en-US"/>
        </w:rPr>
        <w:t xml:space="preserve">  2017 г. №</w:t>
      </w:r>
      <w:r>
        <w:rPr/>
        <w:t>4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12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59"/>
        <w:gridCol w:w="900"/>
        <w:gridCol w:w="1080"/>
        <w:gridCol w:w="1477"/>
        <w:gridCol w:w="863"/>
        <w:gridCol w:w="1260"/>
        <w:gridCol w:w="1260"/>
        <w:gridCol w:w="900"/>
        <w:gridCol w:w="239"/>
        <w:gridCol w:w="239"/>
      </w:tblGrid>
      <w:tr>
        <w:trPr>
          <w:trHeight w:val="1020" w:hRule="atLeas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9" w:type="dxa"/>
            <w:gridSpan w:val="6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оказатели расходов бюджета Дальнереченского городского округа за 2016 год по ведомственной структуре расходов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9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,</w:t>
              <w:br/>
              <w:t>подраздел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расход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ый годовой план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 за  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чреждение: Дума Дальнереченского городского округа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 0 00 00000 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9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85,5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 0 00 00000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9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85,5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350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 0 00 00000 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11,9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11,7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,9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,7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,9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,7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100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,9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,7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100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,9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,7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100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,9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,7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78,1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73,7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8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,1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3,7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2,5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2,4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представительного органа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1002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2,5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2,4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1002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2,5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2,4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1002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2,5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2,4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100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5,6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1,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100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,8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6,5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100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,8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6,5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100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1003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1003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10030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реждение: Администрация Дальнереченского городского ок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857,66</w:t>
            </w:r>
          </w:p>
        </w:tc>
        <w:tc>
          <w:tcPr>
            <w:tcW w:w="1260" w:type="dxa"/>
            <w:tcBorders/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877,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,2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799,4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2390,9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,0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20" w:hRule="atLeast"/>
        </w:trPr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12,46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6,3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,7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2,46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6,3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2,46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6,3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0 100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3,96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2,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100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9,46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0,0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100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9,46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0,0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100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5,68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100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8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100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6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6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100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6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6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100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,5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,3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100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,5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,3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100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,5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,3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5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,4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3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12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6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(изменение) списков кандидатов в присяжные заседатели для Приморского краевого су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12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6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0 512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6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12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6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(изменение) списков кандидатов в присяжные заседатели для Тихоокеанского флотского военного су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12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12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12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авление (изменение) списков кандидатов в присяжные заседатели для 3 окружного военного су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12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12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12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85,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16,7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7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 0000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5,2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6,7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5,2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6,7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100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5,2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6,7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100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4,8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6,3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7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100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664,8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6,3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7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100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100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ные фон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е фонды  администрации Дальнереченского городского округ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27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27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27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898,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517,8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,6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98,3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17,8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98,3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517,8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1003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32,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0,7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1003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76,6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4,6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1003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76,6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4,6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5,4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1003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1003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1003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1003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 муниципальной собственности (мероприятия по реализации муниципальной политики в области приватизации и управления муниципальной собственност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29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29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29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0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, причинённого в результате незаконных действий (бездействия) муниципальных органов либо должностных полномочий этих органов, а также в результате деятельности казё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30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4,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4,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30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300</w:t>
            </w:r>
          </w:p>
        </w:tc>
        <w:tc>
          <w:tcPr>
            <w:tcW w:w="8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4,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4,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судебных актов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0 20300</w:t>
            </w:r>
          </w:p>
        </w:tc>
        <w:tc>
          <w:tcPr>
            <w:tcW w:w="8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4,10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4,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0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930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93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3,28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3,2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93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3,28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3,2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93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93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30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,4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,8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30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5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,8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30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5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,8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30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30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30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3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30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3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30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2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3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30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8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30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8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3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7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3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7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3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7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3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3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ЦИОНАЛЬНАЯ ЭКОНОМИК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13,99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12,8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,8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4,8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88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88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Приморского края на осуществление отдельных государственных полномочий по подготовке и проведению Всероссийской сельскохозяйственной переписи  2016 го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39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9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39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9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39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9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реализацию госполномочий по организации проведения мероприятий по предупреждению и ликвидации болезней животных, их лечению,защите населения от болезней, общих для человека и животных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0 930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9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30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9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0 930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9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12,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12,8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312,9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2,8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дорожной отрасли на территории Дальнереченского городского округа" на 2013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2,9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2,8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ирование, строительство, реконстуркция  и текущее содержание автомобильных дорог общего пользования местного значения  за счет средств дорожного фонда  Дальнереченского городского округ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200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2,9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2,8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 1 00 200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2,9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2,8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200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2,9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2,8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96,2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,2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,2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троительства, архитектуры, градостроительства, землеустройства и землеполь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3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,2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3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,2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3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,2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29,1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58,9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,8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96,99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40,2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,7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68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6,99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0,2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Проведение капитального ремонта многоквартирных домов в Дальнереченском городском округе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6,99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0,2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капитального ремонта муниципального жилищного фонд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0 2009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6,99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0,2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0 2009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6,99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0,2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0 2009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6,99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0,2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9 00 0000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на капитальный ремонт общего имущества в многоквартирном доме в расчете на один квадратный метр общей площади жилого (нежилого) помещения в многоквартирном дом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9 00 205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9 00 205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9 00 205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30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61,1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2,4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2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6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Энергоэфективность, развитие газоснабжения и энергетики в Дальнереченском городском округе" на 2014-201 год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2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Энергосбережение и повышение энергетической эффективности Дальнереченского  городского округа" на 2014-2017 го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00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2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изация, реконструкция, капитальный ремонт объектов теплоснабжения и электроснабжения в рамках подпрограммы "Энергосбережение и повышение энергетической эффективности Дальнереченского  городского округа" на 2014-2017 го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2 00 200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2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200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2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2 00 200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2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9,9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4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9,9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4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39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9,9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4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39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9,9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4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39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9,9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4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6,36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6,2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,36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,2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,36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,2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,36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,2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,36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,2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,36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,2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5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6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регистрацию и учет граждан, имеющих право на получение жилищных субсидий в связи с переселением из районов Крайнего Севера и приравненых к ним местност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312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312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312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312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3120</w:t>
            </w:r>
          </w:p>
        </w:tc>
        <w:tc>
          <w:tcPr>
            <w:tcW w:w="8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физической культуры и спорта Дальнереченского городского округа" на 2014-2017 год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дготовка спортивного резерва в Дальнереченском городском округе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0 0000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слати физической культуры и спорта, приобретение спортивного инвентар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0 2026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0 2026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0 2026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чреждение: Муниципальное казенное учреждение "Управление образования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4382,1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2565,5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2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8676,1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7847,0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4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759,29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020,4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3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59,29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20,4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системы дошкольного образования Дальнереченского городского округ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59,29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20,4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на  строительство (реконструкцию) зданий </w:t>
              <w:br/>
              <w:t xml:space="preserve">(в том числе проектно-изыскательские работы)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201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9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00,7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201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4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3,8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201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4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3,8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201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7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201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7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201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55,29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35,6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201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55,29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35,6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201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55,29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35,6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чня наказов избирателей депутатами Думы Дальнереченского городского округа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204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204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204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9307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85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84,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9307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85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84,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9307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85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84,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684,3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872,7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9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633,3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821,9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Развитие системы общего образования Дальнереченского городского округа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492,4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885,9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0 201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34,46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00,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6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0 201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34,46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00,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6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0 201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34,46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00,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6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троительство (реконструкцию) зданий (в том числе проектно-изыскательские работы), проведение капитального и текущего ремонта, благоустройство территорий  учреждений,организацию безопасности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0 201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0 201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0 201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0 2045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9,96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9,7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0 204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9,96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9,7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0 204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9,96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9,7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0 9305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1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2,6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7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0 930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1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2,6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7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0 930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1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2,6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7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0 9306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27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83,5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0 9306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27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83,5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0 9306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27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83,5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7,2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40,88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36,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201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40,88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36,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201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40,88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36,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201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40,88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36,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Информационное общество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мероприятия по программно-техническому обслуживанию  доступа к сети Интерн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9 00 202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9 00 202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9 00 202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8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8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8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5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на организацию и 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9308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93080</w:t>
            </w:r>
          </w:p>
        </w:tc>
        <w:tc>
          <w:tcPr>
            <w:tcW w:w="8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2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2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93080</w:t>
            </w:r>
          </w:p>
        </w:tc>
        <w:tc>
          <w:tcPr>
            <w:tcW w:w="8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23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2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93080</w:t>
            </w:r>
          </w:p>
        </w:tc>
        <w:tc>
          <w:tcPr>
            <w:tcW w:w="8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,77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,7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9308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,7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,7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52,5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73,8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0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2,5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73,8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9 00 202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2,5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73,8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9 00 202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92,9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87,1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9 00 202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92,9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87,1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9 00 202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,0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3,2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9 00 202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,0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3,2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9 00 202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9 00 202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06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18,4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,6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6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8,4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6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8,4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системы дошкольного образования Дальнереченского городского округ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6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8,4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компенсацию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9309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6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8,4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9309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6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8,4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9309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6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8,4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чреждение: Контрольно-счетная палата Дальнереченского городского округ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76,2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3,1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6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76,2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3,1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95,6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6,2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3,1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6,2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3,1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100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8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,5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100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7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100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7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100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100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100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7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100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7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100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4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,5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7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100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4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,5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7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100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4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,5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7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чреждение: Муниципальное казенное учреждение "Управление культуры 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394,3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326,1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86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02,7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184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02,7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884,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39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02,7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84,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0 201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02,7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84,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0 201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02,7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84,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0 201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02,7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84,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9,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7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4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7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 "Развитие культуры на территории Дальнереченского городского округа" на 2014-2017 го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0 0000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7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 по противодействию распространения наркотиков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0 20180</w:t>
            </w:r>
          </w:p>
        </w:tc>
        <w:tc>
          <w:tcPr>
            <w:tcW w:w="8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0 2018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0 2018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 по профилактике экстремизма и терроризма, профилактике правонарушений и борьбе с преступностью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0 2019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0 2019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0 2019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для детей и молодежи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0 2022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6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0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0 2022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0 2022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0 2022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2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1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0 2022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2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1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 И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191,6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142,1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8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44,46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16,2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0 201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42,1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42,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0 201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42,1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42,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0 201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42,1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42,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, выполнение работ) централизованной библиотечной систем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0 203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9,4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1,1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0 203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9,4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1,1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0 203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9,4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1,1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0 5144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0 514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0 514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9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0 5146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6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0 5146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6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0 5146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6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5,2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5,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5,2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5,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1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1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1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2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7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2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7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2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7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альнереченского городского округа "Доступная среда" на 2016-2020 го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 в рамках муниципальной программы Дальнереченского городского округа "Доступная среда" на 2016-2020 го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 00 2038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 00 2038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 00 2038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 00 2038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культуры и кинематограф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4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21,2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00,0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5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3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 "Развитие культуры на территории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1,2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,0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0 202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1,2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,0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0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0 202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7,6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7,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0 202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7,6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7,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0 202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5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1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7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0 202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5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1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7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0 202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9 00 202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чреждение: Муниципальное казенное учреждение "Управление ЖКХ Дальнереченского городского округа "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218,6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812,8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,98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34,56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34,5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34,56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34,5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34,56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34,5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34,56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34,5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1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34,56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34,5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0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1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8,8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8,8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1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8,8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8,8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1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3,8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3,8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1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3,8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3,8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14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89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8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14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14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4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4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82,3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22,5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,0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2,3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2,5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0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 "Защита населения и территории Дальнереченского городского округа от чрезвычайных ситуаций природного и техногенного характера на 2016-2020 год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0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5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7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в рамках муниципальной программы"Защита населения и территории Дальнереченского городского округа от чрезвычайных ситуаций природного и техногенного характера на 2016-2020 год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9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0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5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9 00 2032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0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5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9 00 2032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9 00 2032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9 00 2032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9 00 2032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6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1,0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6,3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1,0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32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7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1,7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32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7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1,7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32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7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1,7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3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2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3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2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3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2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ЦИОНАЛЬНАЯ ЭКОНОМИК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0,06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15,2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,36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ьные мероприятия в рамках муниципальной программы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08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0 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ая поддержка в форме субсидий предприятиям и организациям оказывающим пассажирские перевозки населению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0 2047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0 2047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9 00 2047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0,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6,5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4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5,6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дорожной отрасли на территории Дальнереченского городского округа" на 2013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4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5,6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ирование, строительство, реконстуркция  и текущее содержание автомобильных дорог общего пользования местного значения  за счет средств дорожного фонда  Дальнереченского городского округ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200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4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5,6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200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4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5,6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200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4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5,6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Дальнереченского городского округа "Доступная среда" на 2016-2020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 в рамках муниципальной программы Дальнереченского городского округа "Доступная среда" на 2016-2020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 00 2038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 00 2038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 00 2038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 00 2038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5,56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0,8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5,56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0,8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5,56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0,8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179,1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678,2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8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66,3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6,5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58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6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5,8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,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8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Проведение капитального ремонта многоквартирных домов в Дальнереченском городском округе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5,8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,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8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капитального ремонта муниципального жилищного фонд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0 2009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5,8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,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8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0 2009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5,8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,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8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0 2009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5,8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,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8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4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6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48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6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48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6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48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6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48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6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29,1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09,7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,3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Энергоэфективность, развитие газоснабжения и энергетики в Дальнереченском городском округе" на 2014-2017 год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9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7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Создание и развитие системы газоснабжения Дальнереченского городского округа на 2014-2017 годы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ирование, проведение ремонта и технического обслуживание газового оборудования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200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200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200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Энергосбережение и повышение энергетической эффективности Дальнереченского 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89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6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изация, реконструкция, капитальный ремонт объектов теплоснабжения и электроснабжения в рамках подпрограммы "Энергосбережение и повышение энергетической эффективности Дальнереченского 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200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89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6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200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89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6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200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89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6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6,26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5,7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6,26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5,7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39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6,26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5,7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7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39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6,26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5,7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7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39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6,26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5,7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7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5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80,6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35,6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7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80,69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5,6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80,69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5,6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за потребленную электрическую энергию уличного освещ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5,4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2,3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5,4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2,3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5,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2,3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капитального и текущего  ремонта сетей наружного освещения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9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9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96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9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96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9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еленение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2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2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2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 содержание мест захоронения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46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7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46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7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4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7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ого окру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4,7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4,2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4,78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4,2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4,7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4,2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5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,8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,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,89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,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,89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,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5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03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16,3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36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3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16,3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6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3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16,3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6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1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3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16,3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6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1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8,3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5,8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1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8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5,8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1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8,7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0,6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1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8,7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0,6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1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судебных актов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1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6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1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92,5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62,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4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 0 00 00000 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2,5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2,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4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9,3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9,3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жильем молодых семей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9,3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9,3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физическим лицам в рамках подпрограммы "Обеспечение жильем молодых семей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2006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,4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,4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ое обеспечение и  иные выплаты населению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2006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,4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,4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2006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,4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,4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из федерального бюджета в рамках подпрограммы "Обеспечение жильем молодых семей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502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,5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,5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ое обеспечение и  иные выплаты населению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502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,5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,5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502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,5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,5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из краевого бюджета бюджетам МО  Приморского края на социальные выплаты молодым семьям для приобретения (строительства)  жилья эконом-класс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R02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7,29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7,2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ое обеспечение и  иные выплаты населению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R02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7,29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7,2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R02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7,29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7,2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Приморского кра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90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90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90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чреждение: Муниципальное казенное учреждение "Централизованная бухгалтерия администрации Дальнереченского городского округа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384,0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25,4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7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98,1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39,2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29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65" w:hRule="atLeast"/>
        </w:trPr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5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8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,96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6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6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100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6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100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100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100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100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90,5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0,3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37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Информационное общество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6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6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из краевого бюджета бюджетам муниципальных образований Приморского края на содержание многофункциональных центров предоставления государственных и муниципальных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9 00 9207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3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3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9 00 9207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3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3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9 00 9207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3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3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9 00 2014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3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3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9 00 201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3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3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9 00 201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3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3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4,5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4,3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4,5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4,3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1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,4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,3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1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,7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,6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1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,7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,6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1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1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1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1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2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7,5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8,4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2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6,6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8,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2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6,6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8,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2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4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2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2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4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2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2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2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 муниципальной собственности (мероприятия по реализации муниципальной политики в области приватизации и управления муниципальной собственност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29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6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4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8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29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6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4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8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29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6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4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8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е фонды  администрации Дальнереченского городского округ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27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27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27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ЦИОНАЛЬНАЯ ЭКОНОМИКА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87,59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88,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6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7,59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8,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5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4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8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4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8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троительства, архитектуры, градостроительства, землеустройства и землеполь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3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4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8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3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4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8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3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4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8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2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Экономическое развитие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,19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,1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,19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,1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в форме субсидий организациям малого и среднего бизнеса и проведение мероприятий в рамках подпрограммы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2005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200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200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из федерального бюджета бюджетам муниципальных образований Приморского края на поддержку муниципальных программ развития малого и среднего предприниматель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506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5,9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5,9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506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5,9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5,9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506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5,9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5,9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Приморского края на поддержку муниципальных программ развития малого и среднего предприниматель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R0645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2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2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R064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2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2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R064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2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2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78,6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78,5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8,6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8,5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8,6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8,5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8,6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8,5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 муниципальных служащи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36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8,6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8,5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ое обеспечение и  иные выплаты населению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36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8,6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8,5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36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8,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8,5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9,5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9,5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5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5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физической культуры и спорта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9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дготовка спортивного резерва в Дальнереченском городском округе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9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физической культуры и спорта, приобретение спортивного инвентар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0 2026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9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0 2026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9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0 2026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9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5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4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Информационное общество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9 00 201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9 00 201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9 00 2014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10,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10,1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,2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,1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,2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,1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,2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,1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тные платежи по муниципальному долгу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37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,2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,1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37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,2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,1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37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,20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,1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1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5503,0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2896,5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67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инансового отдел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Дальнереченског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800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округа                                                                                                  Н.А. Ахметжанов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22:41:00Z</dcterms:created>
  <dc:creator>name</dc:creator>
  <dc:description/>
  <cp:keywords/>
  <dc:language>en-US</dc:language>
  <cp:lastModifiedBy>user33</cp:lastModifiedBy>
  <dcterms:modified xsi:type="dcterms:W3CDTF">2017-06-08T05:00:00Z</dcterms:modified>
  <cp:revision>3</cp:revision>
  <dc:subject/>
  <dc:title>Приложение 5</dc:title>
</cp:coreProperties>
</file>