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9"/>
      </w:tblGrid>
      <w:tr>
        <w:trPr>
          <w:trHeight w:val="270" w:hRule="atLeast"/>
        </w:trPr>
        <w:tc>
          <w:tcPr>
            <w:tcW w:w="95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>
          <w:trHeight w:val="270" w:hRule="atLeast"/>
        </w:trPr>
        <w:tc>
          <w:tcPr>
            <w:tcW w:w="95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Думы</w:t>
            </w:r>
          </w:p>
        </w:tc>
      </w:tr>
      <w:tr>
        <w:trPr>
          <w:trHeight w:val="270" w:hRule="atLeast"/>
        </w:trPr>
        <w:tc>
          <w:tcPr>
            <w:tcW w:w="95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реченского городского округа</w:t>
            </w:r>
          </w:p>
        </w:tc>
      </w:tr>
      <w:tr>
        <w:trPr>
          <w:trHeight w:val="270" w:hRule="atLeast"/>
        </w:trPr>
        <w:tc>
          <w:tcPr>
            <w:tcW w:w="9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 "   06   "   июня    2017 года   № 42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20"/>
        <w:gridCol w:w="1256"/>
        <w:gridCol w:w="1218"/>
        <w:gridCol w:w="1306"/>
      </w:tblGrid>
      <w:tr>
        <w:trPr>
          <w:trHeight w:val="495" w:hRule="atLeast"/>
        </w:trPr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 доходов бюджета Дальнереченского городского округа за  2016 год по кодам классификации доходов бюджетов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ыс.руб.)</w:t>
            </w:r>
          </w:p>
        </w:tc>
      </w:tr>
      <w:tr>
        <w:trPr>
          <w:trHeight w:val="30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уточненный годовой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 за   2016г.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исполне-ния к плану                       </w:t>
            </w:r>
          </w:p>
        </w:tc>
      </w:tr>
      <w:tr>
        <w:trPr>
          <w:trHeight w:val="5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/3*10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42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54,5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4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33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17,1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6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33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17,1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6</w:t>
            </w:r>
          </w:p>
        </w:tc>
      </w:tr>
      <w:tr>
        <w:trPr>
          <w:trHeight w:val="19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1 01 02010 01 0000 1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17,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46,1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9</w:t>
            </w:r>
          </w:p>
        </w:tc>
      </w:tr>
      <w:tr>
        <w:trPr>
          <w:trHeight w:val="29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1 01 02020 01 0000 1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0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9</w:t>
            </w:r>
          </w:p>
        </w:tc>
      </w:tr>
      <w:tr>
        <w:trPr>
          <w:trHeight w:val="11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1 01 02030 01 0000 1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,4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91</w:t>
            </w:r>
          </w:p>
        </w:tc>
      </w:tr>
      <w:tr>
        <w:trPr>
          <w:trHeight w:val="21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1 01 02040 01 0000 110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2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 1 03 00000 00 0000 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0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1,8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3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000 0 1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0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1,8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3</w:t>
            </w:r>
          </w:p>
        </w:tc>
      </w:tr>
      <w:tr>
        <w:trPr>
          <w:trHeight w:val="17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30 01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3,2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4</w:t>
            </w:r>
          </w:p>
        </w:tc>
      </w:tr>
      <w:tr>
        <w:trPr>
          <w:trHeight w:val="22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40 01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1</w:t>
            </w:r>
          </w:p>
        </w:tc>
      </w:tr>
      <w:tr>
        <w:trPr>
          <w:trHeight w:val="21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50 01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65,1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6</w:t>
            </w:r>
          </w:p>
        </w:tc>
      </w:tr>
      <w:tr>
        <w:trPr>
          <w:trHeight w:val="13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60 01 0000 110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9,2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0000 00 0000 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5,7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,37</w:t>
            </w:r>
          </w:p>
        </w:tc>
      </w:tr>
      <w:tr>
        <w:trPr>
          <w:trHeight w:val="6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000 02 0000 1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3,2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2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00 01 0000 1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4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4000 02 0000 1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3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2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0000 00 0000 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7,3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0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5,1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1</w:t>
            </w:r>
          </w:p>
        </w:tc>
      </w:tr>
      <w:tr>
        <w:trPr>
          <w:trHeight w:val="12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6 01020 04 0000 110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 , применяемым к обьектам налогообложения, расположенным в границах 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5,1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1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0000 1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2,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2</w:t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0 00 0000 1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,7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9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1 06 06040 00 0000 1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,4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3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3,0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6</w:t>
            </w:r>
          </w:p>
        </w:tc>
      </w:tr>
      <w:tr>
        <w:trPr>
          <w:trHeight w:val="87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3000 01 0000 1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,0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8</w:t>
            </w:r>
          </w:p>
        </w:tc>
      </w:tr>
      <w:tr>
        <w:trPr>
          <w:trHeight w:val="14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3010 01 0000 1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,0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8</w:t>
            </w:r>
          </w:p>
        </w:tc>
      </w:tr>
      <w:tr>
        <w:trPr>
          <w:trHeight w:val="11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08 07000 01 0000 1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67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08 07150 01 0000 1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67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0000 00 0000 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1 09 04000 00 0000 1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050 04 0000 1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ируемый на территориях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1 00000 00 0000 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7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7,6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5</w:t>
            </w:r>
          </w:p>
        </w:tc>
      </w:tr>
      <w:tr>
        <w:trPr>
          <w:trHeight w:val="24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11 05000 00 0000 12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6,1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4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111 05010 00 0000 120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 платы за земельные участки,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8,2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6</w:t>
            </w:r>
          </w:p>
        </w:tc>
      </w:tr>
      <w:tr>
        <w:trPr>
          <w:trHeight w:val="20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11 05012 04 0000 12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 платы за земельные участки,государственная собственность на которые не разграничена и которые расположены в границах городских округов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8,2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6</w:t>
            </w:r>
          </w:p>
        </w:tc>
      </w:tr>
      <w:tr>
        <w:trPr>
          <w:trHeight w:val="21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11 05024 04 0000 12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 платы, а так же средства от продажи права на заключение договоров аренды за земли, находящиеся в собственности городских округов(за исключением земельных участков муниципальных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9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5 1 11 09000 00 0000 12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,4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5</w:t>
            </w:r>
          </w:p>
        </w:tc>
      </w:tr>
      <w:tr>
        <w:trPr>
          <w:trHeight w:val="22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11 09040 00 0000 12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,4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5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5 1 11 09044 04 0000 12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,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,4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5</w:t>
            </w:r>
          </w:p>
        </w:tc>
      </w:tr>
      <w:tr>
        <w:trPr>
          <w:trHeight w:val="8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0000 00 0000 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9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6</w:t>
            </w:r>
          </w:p>
        </w:tc>
      </w:tr>
      <w:tr>
        <w:trPr>
          <w:trHeight w:val="7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8 1 12 01000 01 0000 12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9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6</w:t>
            </w:r>
          </w:p>
        </w:tc>
      </w:tr>
      <w:tr>
        <w:trPr>
          <w:trHeight w:val="8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3 00000 00 0000 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5 1 14 00000 00 0000 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,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7,9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5</w:t>
            </w:r>
          </w:p>
        </w:tc>
      </w:tr>
      <w:tr>
        <w:trPr>
          <w:trHeight w:val="22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4 02000 00 0000 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 имущества,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,2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5</w:t>
            </w:r>
          </w:p>
        </w:tc>
      </w:tr>
      <w:tr>
        <w:trPr>
          <w:trHeight w:val="22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 1 14 02043 04 0000 4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ного имущества,находящегося в собственности городских округов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 по указанному  имуществу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,8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9</w:t>
            </w:r>
          </w:p>
        </w:tc>
      </w:tr>
      <w:tr>
        <w:trPr>
          <w:trHeight w:val="25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4 02043 04 0000 44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ного имущества,находящегося в собственности городских округов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 по указанному  имуществу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 1 14 06000 00 0000 43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,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,6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2</w:t>
            </w:r>
          </w:p>
        </w:tc>
      </w:tr>
      <w:tr>
        <w:trPr>
          <w:trHeight w:val="12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5 1 14 06012 04 0000 43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,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,6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2</w:t>
            </w:r>
          </w:p>
        </w:tc>
      </w:tr>
      <w:tr>
        <w:trPr>
          <w:trHeight w:val="12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4 06024 04 0000 43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0000 00 0000 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3,8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8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 1 16 03000 00 0000 14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1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6</w:t>
            </w:r>
          </w:p>
        </w:tc>
      </w:tr>
      <w:tr>
        <w:trPr>
          <w:trHeight w:val="17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16 06000 01 0000 14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9</w:t>
            </w:r>
          </w:p>
        </w:tc>
      </w:tr>
      <w:tr>
        <w:trPr>
          <w:trHeight w:val="18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08000 01 0000 14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спиртосодержащей  и табачной продук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8</w:t>
            </w:r>
          </w:p>
        </w:tc>
      </w:tr>
      <w:tr>
        <w:trPr>
          <w:trHeight w:val="6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6 23000 00 0000 14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2</w:t>
            </w:r>
          </w:p>
        </w:tc>
      </w:tr>
      <w:tr>
        <w:trPr>
          <w:trHeight w:val="27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16 25000 00 0000 14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водного законодательства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5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48</w:t>
            </w:r>
          </w:p>
        </w:tc>
      </w:tr>
      <w:tr>
        <w:trPr>
          <w:trHeight w:val="7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81 1 16 25060 01 0000 14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5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48</w:t>
            </w:r>
          </w:p>
        </w:tc>
      </w:tr>
      <w:tr>
        <w:trPr>
          <w:trHeight w:val="8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1 16 25060 01 6000 14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5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48</w:t>
            </w:r>
          </w:p>
        </w:tc>
      </w:tr>
      <w:tr>
        <w:trPr>
          <w:trHeight w:val="15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1 16 28000 01 000014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1 16 28000 01 600014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30000 01 0000 14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административные правонарушения в области дорожного движения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7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0</w:t>
            </w:r>
          </w:p>
        </w:tc>
      </w:tr>
      <w:tr>
        <w:trPr>
          <w:trHeight w:val="15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1 16 33000 00 0000 14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работ,услуг для обеспечения государственных и муниципальных нуж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43000 01 0000 14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5,1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7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6 51000 02 0000 14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ьектов Российской Федерации за несоблюдение муниципальных правовых ак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4</w:t>
            </w:r>
          </w:p>
        </w:tc>
      </w:tr>
      <w:tr>
        <w:trPr>
          <w:trHeight w:val="13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6 51020 02 0000 14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ь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4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00 00 0000 14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0</w:t>
            </w:r>
          </w:p>
        </w:tc>
      </w:tr>
      <w:tr>
        <w:trPr>
          <w:trHeight w:val="12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16 90040 04 0000 14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0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1 17 00000 00 0000 000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 1 17 01000 00 0000 18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7 01040 04 0000 18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7 05000 00 0000 18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7 05040 04 0000 18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51,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11,8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5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51,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96,2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2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1000 00 0000 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ь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9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1001 04 0000 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1003 04 0000 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 поддержку мер по обеспечению сбалансированности бюдже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2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00 00 0000 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РФ и муниципальных образований (межбюджетные субсидии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9,6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9,6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2 02 02009 00 0000 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государственную поддержку малого и среднего предпрнимательства, включая крестьянские (фермерские)хозяй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9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9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17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2 02 02009 04 0000 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нимательства, включая крестьянские (фермерские)хозяй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9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9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2 02 02051 00 0000 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,9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,9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2 02 02051 04 0000 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,9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,9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0 0000 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4,7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4,7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4 0000 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4,7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4,7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2 02 02999 04 0000 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,5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,5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2 02 02999 04 0000 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2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0 00 0000 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ь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19,4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64,5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5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3003 00 0000 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3003 04 0000 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3007 00 0000 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составление (изменение) списков кандидатов в присяжные заседетели федеральных судов общей юрисдикции в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3007 04 0000 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ставление (изменение) списков кандидатов в присяжные заседетели федеральных судов общей юрисдикции в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09 2 02 03021 04 0000 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</w:tr>
      <w:tr>
        <w:trPr>
          <w:trHeight w:val="8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0 0000 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ь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4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19,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5</w:t>
            </w:r>
          </w:p>
        </w:tc>
      </w:tr>
      <w:tr>
        <w:trPr>
          <w:trHeight w:val="10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02 03024 04 0000 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городских округов на выполнение передаваемых полномочий субь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4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19,3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5</w:t>
            </w:r>
          </w:p>
        </w:tc>
      </w:tr>
      <w:tr>
        <w:trPr>
          <w:trHeight w:val="9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 2 02 03024 04 0000 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городских округов на выполнение передаваемых полномочий субь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9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8</w:t>
            </w:r>
          </w:p>
        </w:tc>
      </w:tr>
      <w:tr>
        <w:trPr>
          <w:trHeight w:val="8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2 02 03024 04 0000 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городских округов на выполнение передаваемых полномочий субь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7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00,3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5</w:t>
            </w:r>
          </w:p>
        </w:tc>
      </w:tr>
      <w:tr>
        <w:trPr>
          <w:trHeight w:val="177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2 02 03029 00 0000 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1,8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5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2 02 03029 04 0000 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1,8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5</w:t>
            </w:r>
          </w:p>
        </w:tc>
      </w:tr>
      <w:tr>
        <w:trPr>
          <w:trHeight w:val="8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3121 00 0000 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проведение Всероссийской сельскохозяйственной переписи в 2016 го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3121 04 0000 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оведение Всероссийской сельскохозяйственной переписи в 2016 го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00 00 0000 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2 02 04025 04 0000 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2 02 04041 04 0000 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00000 00 0000 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84,3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19 04000 04 0000 15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84,3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8 50 00000 00 0000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293,4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766,3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1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12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ансового отдела администрации Дальнереченского городского округа </w:t>
            </w:r>
          </w:p>
        </w:tc>
        <w:tc>
          <w:tcPr>
            <w:tcW w:w="12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Ахметжанов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22:25:00Z</dcterms:created>
  <dc:creator>name</dc:creator>
  <dc:description/>
  <cp:keywords/>
  <dc:language>en-US</dc:language>
  <cp:lastModifiedBy>user33</cp:lastModifiedBy>
  <dcterms:modified xsi:type="dcterms:W3CDTF">2017-06-08T04:56:00Z</dcterms:modified>
  <cp:revision>2</cp:revision>
  <dc:subject/>
  <dc:title>Приложение № 2</dc:title>
</cp:coreProperties>
</file>