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01"/>
        <w:gridCol w:w="2977"/>
        <w:gridCol w:w="198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сентября 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 2017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2017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полугодие 2017 года по доходам  в сумме  250521,85 тыс. руб. (Приложение № 1), по расходам в сумме 226926,27 тыс.руб. (Приложение № 2, № 3, № 4), по источникам финансирования дефицита бюджета Дальнереченского городского округа в сумме 23595,58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2846,85 тыс.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6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7-09-29T06:51:00Z</dcterms:modified>
  <cp:revision>11</cp:revision>
  <dc:subject/>
  <dc:title>  </dc:title>
</cp:coreProperties>
</file>