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мая 2018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17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17 год по доходам в сумме 545 796 744,92 руб., по расходам в сумме 545 007 834,35 руб., с превышением доходов над расходами (профицит) в сумме 788 910,57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17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17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17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17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17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Утвердить показатели расходов бюджета Дальнереченского городского округа за 2017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по расходованию средств резервного фонда администрации Дальнереченского городского округа за 2017 год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17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17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1. Утвердить отчет об использовании бюджетных ассигнований дорожного фонда Дальнереченского городского округа за 2017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1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А.А. 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1:55:00Z</dcterms:created>
  <dc:creator>user31</dc:creator>
  <dc:description/>
  <cp:keywords/>
  <dc:language>en-US</dc:language>
  <cp:lastModifiedBy>user33</cp:lastModifiedBy>
  <cp:lastPrinted>2015-04-01T09:23:00Z</cp:lastPrinted>
  <dcterms:modified xsi:type="dcterms:W3CDTF">2018-06-06T23:36:00Z</dcterms:modified>
  <cp:revision>8</cp:revision>
  <dc:subject/>
  <dc:title>  </dc:title>
</cp:coreProperties>
</file>