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июня 2019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чет об исполнении  бюдже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 за 1 квартал  2019 года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рассмотрев отчет об исполнении бюджета Дальнереченского городского округа за 1 квартал 2019 года 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нять к сведению отчет об исполнении бюджета Дальнереченского городского округа за 1 квартал 2019 года по доходам  в сумме  119 556 342,18. руб. (Приложение № 1), по расходам в сумме 118 723 792,64.руб. (Приложение № 2, № 3, № 4), по источникам финансирования дефицита бюджета Дальнереченского городского округа в сумме  832 549,54 руб. (Приложение № 5), по расходованию средств резервного фонда администрации Дальнереченского городского округа в сумме 0,0 руб. (Приложение № 6), по расходованию средств дорожного фонда Дальнереченского городского округа в сумме 741 141,34.руб.(Приложение № 7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А.А.Павлов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46:00Z</dcterms:created>
  <dc:creator>user31</dc:creator>
  <dc:description/>
  <cp:keywords/>
  <dc:language>en-US</dc:language>
  <cp:lastModifiedBy>user33</cp:lastModifiedBy>
  <cp:lastPrinted>2016-06-27T12:02:00Z</cp:lastPrinted>
  <dcterms:modified xsi:type="dcterms:W3CDTF">2019-06-12T23:46:00Z</dcterms:modified>
  <cp:revision>13</cp:revision>
  <dc:subject/>
  <dc:title>  </dc:title>
</cp:coreProperties>
</file>