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1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2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   2021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9 месяцев 2021 года по доходам  в сумме  637 480 561,58 руб. (Приложение № 1), по расходам в сумме 629 965 271,78 руб. (Приложение № 2, № 3, № 4), по источникам финансирования дефицита бюджета Дальнереченского городского округа в сумме  7 515 289,80 руб. (Приложение № 5), по расходованию средств резервного фонда администрации Дальнереченского городского округа в сумме 1 818 787,50 руб. (Приложение № 6), по расходованию средств дорожного фонда Дальнереченского городского округа в сумме 31 301 856,20 руб.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Куранова</cp:lastModifiedBy>
  <cp:lastPrinted>2021-11-15T16:59:00Z</cp:lastPrinted>
  <dcterms:modified xsi:type="dcterms:W3CDTF">2021-12-14T07:54:00Z</dcterms:modified>
  <cp:revision>24</cp:revision>
  <dc:subject/>
  <dc:title>  </dc:title>
</cp:coreProperties>
</file>