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 мая 2022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 квартал  2022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квартал   2022 года 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нять к сведению отчет об исполнении бюджета Дальнереченского городского округа за 1 квартал 2022 года по доходам  в сумме  190 626 624,10 руб. (Приложение № 1), по расходам в сумме 183 934 241,34 руб. (Приложение № 2, № 3, № 4), по источникам финансирования дефицита бюджета Дальнереченского городского округа в сумме  6 692 382,76 руб. (Приложение № 5), по расходованию средств резервного фонда администрации Дальнереченского городского округа в сумме 25 650,00 руб. (Приложение № 6), по расходованию средств дорожного фонда Дальнереченского городского округа в сумме 2 506 311,74 руб. (Приложение № 7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С.В.Старк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6:00Z</dcterms:created>
  <dc:creator>user31</dc:creator>
  <dc:description/>
  <cp:keywords/>
  <dc:language>en-US</dc:language>
  <cp:lastModifiedBy>Куранова</cp:lastModifiedBy>
  <cp:lastPrinted>2021-11-15T16:59:00Z</cp:lastPrinted>
  <dcterms:modified xsi:type="dcterms:W3CDTF">2022-06-02T02:58:00Z</dcterms:modified>
  <cp:revision>27</cp:revision>
  <dc:subject/>
  <dc:title>  </dc:title>
</cp:coreProperties>
</file>