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105"/>
        <w:gridCol w:w="2835"/>
        <w:gridCol w:w="284"/>
      </w:tblGrid>
      <w:tr>
        <w:trPr/>
        <w:tc>
          <w:tcPr>
            <w:tcW w:w="98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  <w:lang w:eastAsia="zh-CN"/>
              </w:rPr>
            </w:pPr>
            <w:r>
              <w:rPr>
                <w:b/>
                <w:spacing w:val="70"/>
                <w:sz w:val="36"/>
                <w:szCs w:val="3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4 ноября 2022 год</w:t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2022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 2022 года, заслушав заключение Контрольно-счетной палаты Дальнереченского городского округа на отчет «Об исполнении бюджета Дальнереченского городского округа за 9 месяцев 2022 года»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22 года по доходам  в сумме  710 868 163,67 руб. (Приложение № 1), по расходам в сумме 686 165 320,17 руб. (Приложение № 2, № 3, № 4), по источникам финансирования дефицита бюджета Дальнереченского городского округа в сумме  24 702 843,50 руб. (Приложение № 5), по расходованию средств резервного фонда администрации Дальнереченского городского округа в сумме 1 766 977,20 руб. (Приложение № 6), по расходованию средств дорожного фонда Дальнереченского городского округа в сумме 21 302 008,63 руб. (Приложение № 7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Рекомендовать администрации Дальнереченского городского округ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Проанализировать планируемые в 2022году поступления по налоговым и неналоговым доходам и провести </w:t>
      </w:r>
      <w:r>
        <w:rPr>
          <w:sz w:val="28"/>
          <w:szCs w:val="28"/>
          <w:lang w:eastAsia="zh-CN"/>
        </w:rPr>
        <w:t xml:space="preserve">корректировку плана по доходам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) Администраторам доходов: отделу муниципального имущества, отделу земельных отношений, финансовому управлению усилить внутренний контроль по администрированию доходов, принять меры по снижению объема неучтенных в плане доходов и объемов недоисполнения или перевыполнения установленных плановых 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>3) Проанализировать выявленные КСП непроизводительные расходы бюджета, принять меры по их сокращению и недопущению неэффективного расходования средств бюджета Дальнерече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4) В целях недопущения взыскания за счет муниципального бюджета </w:t>
      </w:r>
      <w:r>
        <w:rPr>
          <w:sz w:val="28"/>
          <w:szCs w:val="28"/>
        </w:rPr>
        <w:t>задолженностей, неустойки и пени, о</w:t>
      </w:r>
      <w:r>
        <w:rPr>
          <w:sz w:val="28"/>
          <w:szCs w:val="28"/>
          <w:lang w:eastAsia="zh-CN"/>
        </w:rPr>
        <w:t xml:space="preserve">беспечить контроль за своевременностью исполнения обязательств по муниципальным контрактам и договор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Обеспечить постоянный мониторинг и контроль за результативностью использования средств безвозмездных поступлений от других бюджетов бюджетной системы РФ (субсидий и субвенций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Руководителям муниципальных программ усилить контроль за реализацией муниципальных программ, координацию деятельности по исполнению мероприятий муниципальных программ и достижению их показателей (индикаторов)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 xml:space="preserve">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2-08-03T12:48:00Z</cp:lastPrinted>
  <dcterms:modified xsi:type="dcterms:W3CDTF">2022-11-24T07:57:00Z</dcterms:modified>
  <cp:revision>34</cp:revision>
  <dc:subject/>
  <dc:title>  </dc:title>
</cp:coreProperties>
</file>