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апреля 2023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Дальнереченского городского округа  за 2022 год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твердить отчет об исполнении бюджета Дальнереченского городского округа  за 2022 год по доходам в сумме 1 032 433 724,53 руб., по расходам в сумме 965 226 330,13 руб., с превышением доходов над расходами (профицит) в сумме 67 207 394,40 руб.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Утвердить показатели доходов бюджета Дальнереченского городского округа за 2022 год по кодам классификации доходов бюджетов согласно 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ю 2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 Утвердить показатели расходов бюджета Дальнереченского городского округа за 2022 год по разделам, подразделам, целевым статьям и видам расходов классификации расходов бюджетов согласно </w:t>
      </w:r>
      <w:hyperlink w:anchor="sub_5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3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4. Утвердить показатели расходов бюджета Дальнереченского городского округа за 2022 год в ведомственной структуре расходов бюджетов согласно </w:t>
      </w:r>
      <w:hyperlink w:anchor="sub_4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4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5. Утвердить показатели расходов бюджета Дальнереченского городского округа за 2022 год на финансовое обеспечение  муниципальных программ и непрограммных направлений деятельности согласно </w:t>
      </w:r>
      <w:hyperlink w:anchor="sub_8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5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 Утвердить показатели расходов бюджета Дальнереченского городского округа за 2022 год по разделам и подразделам классификации расходов бюджетов согласно </w:t>
      </w:r>
      <w:hyperlink w:anchor="sub_6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6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Утвердить отчет об использовании бюджетных ассигнований  резервного фонда администрации Дальнереченского городского округа за 2022 год согласно приложению 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8. Утвердить показатели источников финансирования дефицита бюджета Дальнереченского городского округа за 2022 год по кодам классификации источников финансирования дефицитов бюджетов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8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9. Утвердить отчет об использовании бюджетных ассигнований дорожного фонда Дальнереченского городского округа за 2022 год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9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А.А. Пав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22:54:00Z</dcterms:created>
  <dc:creator>user31</dc:creator>
  <dc:description/>
  <cp:keywords/>
  <dc:language>en-US</dc:language>
  <cp:lastModifiedBy>Гаврилова</cp:lastModifiedBy>
  <cp:lastPrinted>2022-05-18T15:26:00Z</cp:lastPrinted>
  <dcterms:modified xsi:type="dcterms:W3CDTF">2023-05-12T02:43:00Z</dcterms:modified>
  <cp:revision>19</cp:revision>
  <dc:subject/>
  <dc:title>  </dc:title>
</cp:coreProperties>
</file>