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 30 » мая 2023 года  № 4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3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3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015 249,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2 057,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2 057,5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 381 руб. 20 коп. ООО «Дальневосточная энергосетевая компания» на проведение ремонтных работ абонентской КТПН № 31 (ул.Постышева), (распоряжение от 13.01.2023 года № 3-р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76 руб. 31 коп. ИП Шуршенко О.В. на проведение аварийно-восстановительных работ водозаборной скважины по ул. Постышева, 57, (распоряжение от 09.03.2023 года № 39-р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34 72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34 72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Конаревой Екатерине Игоревне (сестре), (распоряжение от 23.01.2023 года № 7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Тимофеевой Елене Владимировне (вдове), (распоряжение от 17.02.2023 года № 21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Баранниковой Татьяне Леонидовне (матери), (распоряжение от 16.03.2023 года № 4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Морозовой Светлане Борисовне (вдове), (распоряжение от 16.03.2023 года № 45-р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962 026,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46 777,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 С.В. 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2-05-05T14:34:00Z</cp:lastPrinted>
  <dcterms:modified xsi:type="dcterms:W3CDTF">2023-06-15T00:48:00Z</dcterms:modified>
  <cp:revision>45</cp:revision>
  <dc:subject/>
  <dc:title> </dc:title>
</cp:coreProperties>
</file>