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9"/>
        <w:gridCol w:w="1083"/>
        <w:gridCol w:w="1124"/>
        <w:gridCol w:w="4582"/>
      </w:tblGrid>
      <w:tr>
        <w:trPr>
          <w:trHeight w:val="1918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«   » декабря 2023 г.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 бюджете Дальнереченского городского округа на 2024 год и плановый период 2025 и 202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061"/>
        <w:gridCol w:w="896"/>
        <w:gridCol w:w="1036"/>
        <w:gridCol w:w="1749"/>
        <w:gridCol w:w="896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3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 </w:t>
            </w:r>
          </w:p>
        </w:tc>
      </w:tr>
      <w:tr>
        <w:trPr>
          <w:trHeight w:val="428" w:hRule="atLeast"/>
        </w:trPr>
        <w:tc>
          <w:tcPr>
            <w:tcW w:w="15137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70" w:hRule="atLeast"/>
        </w:trPr>
        <w:tc>
          <w:tcPr>
            <w:tcW w:w="5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1"/>
        <w:gridCol w:w="896"/>
        <w:gridCol w:w="1036"/>
        <w:gridCol w:w="1749"/>
        <w:gridCol w:w="896"/>
        <w:gridCol w:w="1833"/>
        <w:gridCol w:w="1833"/>
        <w:gridCol w:w="1833"/>
      </w:tblGrid>
      <w:tr>
        <w:trPr>
          <w:tblHeader w:val="true"/>
          <w:trHeight w:val="316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ума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39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9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 32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 230 791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 751 896,26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000 552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869 3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180 0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67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78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8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8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8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982 18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117 5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816 104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емизма и терроризма, профилактике правонарушений и борьбе с преступность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22 18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7 5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816 104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22 18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7 5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816 104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7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7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7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317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9 987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4 759,2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2 691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4 056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391,2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2 691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4 056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391,2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7 613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1 46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9 946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 600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0 32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5 567,73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 600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0 32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5 567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65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3 67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4 53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94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 223,33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4 53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94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 223,3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157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455,6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157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455,6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383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383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383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 050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 88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L59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L59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L59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92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спиловку и доставку твердого топлива (дров) членам семей граждан, являющихся участниками специальной военной оп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72 1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05 13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07 04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07 1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05 13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07 04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3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7 04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3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7 04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3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7 04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0 440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2 025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2 688,4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0 440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2 025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2 688,4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 113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 352,5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 113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 352,58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"Управление образования"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6 157 558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4 851 745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9 030 955,92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6 519 957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2 352 282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6 162 067,5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2 070 29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1 698 867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5 853 206,5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70 29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698 867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 853 206,5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2 258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509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509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509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148 039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43 6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0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099 949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43 6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0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57 79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57 79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57 79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5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40 8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51 814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5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40 8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51 814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5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40 8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51 814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667 370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446 7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70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46 7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70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46 7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70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46 7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36 2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36 2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36 2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351 21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090 95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08 691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051 21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090 95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08 691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3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296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296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296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446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446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446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5 3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"Управление культуры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531 44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39 2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227 457,92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89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 552 090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390 9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412 297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479 29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81 5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507 467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79 29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1 5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07 467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59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72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76 84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9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0 20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9 1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0 627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9 451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 925,9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9 451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 925,9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9 451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 925,9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УПРАВЛЕНИЕ ЖИЛИЩНО-КОММУНАЛЬНОГО ХОЗЯЙСТВ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 117 418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 196 895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 572 084,25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047 849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44 046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122 845,5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78 496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78 496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84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84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84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7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. дорог общего пользования местн. значения за счет средств дорожного фонда ДГО в рамках подпрограммы "Развитие дорожной отрасли в ДГО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 598 360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290 974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834 285,2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74 496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развитие системы газоснабж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 в рамках подпрограммы "Чистая вод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граждан твердым топливом (дровами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076 956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745 6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745 614,3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45 636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61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61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7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7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7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поддержку муниципальных программ по благоустройству территорий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31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31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507 96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51 27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7 96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51 27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7 96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51 27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3 9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3 4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6 57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3 4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6 57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3 4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6 57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 106 603,8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60 574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245 703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79 144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59 261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23 160,9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7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7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36 828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1 972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36 828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1 97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Централизованная бухгалтерия администрац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2 1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5 6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72 778 460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3 717 253,1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39 897 587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8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о. начальника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Дальнереченского 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51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06:00Z</dcterms:created>
  <dc:creator>Keysystems.DWH.ReportDesigner</dc:creator>
  <dc:description/>
  <dc:language>en-US</dc:language>
  <cp:lastModifiedBy>Куранова</cp:lastModifiedBy>
  <dcterms:modified xsi:type="dcterms:W3CDTF">2023-11-13T08:07:00Z</dcterms:modified>
  <cp:revision>3</cp:revision>
  <dc:subject>РЎРѕР·РґР°РЅ: taskadmin3 05.03.2016 13:48:53; РР·РјРµРЅРµРЅ: tais 08.11.2023 10:35:55</dc:subject>
  <dc:title/>
</cp:coreProperties>
</file>