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179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 » декабря 2024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  <w:p>
            <w:pPr>
              <w:pStyle w:val="Noindent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>
                <w:i/>
                <w:i/>
              </w:rPr>
            </w:pPr>
            <w:r>
              <w:rPr>
                <w:i/>
              </w:rPr>
              <w:t>0045 –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0057- реализация проектов инициативного бюджетирования по направлению «Молодежный бюджет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5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right="-83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9- Субсидии из краевого бюджета бюджетам муниципальных образований Приморского края на проведение работ по      землеустройству земель сельскохозяйственного на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1- проч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7- резервный фонд Правительства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45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0-государственная поддержка в сфере занятости населен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007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софинансирование капитальных вложений в объекты муниципальной  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>- с</w:t>
            </w:r>
            <w:r>
              <w:rPr>
                <w:i/>
                <w:sz w:val="24"/>
                <w:szCs w:val="24"/>
              </w:rPr>
              <w:t>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приобретение подвижного состава пассажирского транспорта общего поль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0058- инвентаризация кладбищ, стен скорби, крематориев, а так же мест захоронений на кладбищах и в стенах скорби, расположенных на территории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false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Куранова</cp:lastModifiedBy>
  <cp:lastPrinted>2024-11-14T15:04:00Z</cp:lastPrinted>
  <dcterms:modified xsi:type="dcterms:W3CDTF">2024-11-14T05:04:00Z</dcterms:modified>
  <cp:revision>385</cp:revision>
  <dc:subject/>
  <dc:title>Приложение 1</dc:title>
</cp:coreProperties>
</file>