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  решению Думы Дальнереченского городского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круга от «      »       2019г. №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ь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6- поддержка муниципальных программ по благоустройству территорий муниципальных образований Приморского края (1000 двор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ь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/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right="-36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>
      <w:suppressAutoHyphens w:val="false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Суровцева</cp:lastModifiedBy>
  <cp:lastPrinted>2012-11-19T15:14:00Z</cp:lastPrinted>
  <dcterms:modified xsi:type="dcterms:W3CDTF">2019-10-31T01:26:00Z</dcterms:modified>
  <cp:revision>240</cp:revision>
  <dc:subject/>
  <dc:title>Приложение 1</dc:title>
</cp:coreProperties>
</file>