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от «      »              2019 г. №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1- комиссия по делам несовершеннолетни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01203 01 000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20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20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0001- комиссия по делам несовершеннолетни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19-11-01T00:32:00Z</dcterms:modified>
  <cp:revision>149</cp:revision>
  <dc:subject/>
  <dc:title>Приложение 1</dc:title>
</cp:coreProperties>
</file>