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 »               2020 г.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1 год и плановый период 2022-2023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0-12-07T01:12:00Z</dcterms:modified>
  <cp:revision>130</cp:revision>
  <dc:subject/>
  <dc:title/>
</cp:coreProperties>
</file>