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логовых расходов Дальнереченского городского округа н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021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1080"/>
        <w:gridCol w:w="1188"/>
        <w:gridCol w:w="1843"/>
        <w:gridCol w:w="851"/>
        <w:gridCol w:w="932"/>
        <w:gridCol w:w="798"/>
        <w:gridCol w:w="1105"/>
        <w:gridCol w:w="2126"/>
        <w:gridCol w:w="2268"/>
        <w:gridCol w:w="1045"/>
      </w:tblGrid>
      <w:tr>
        <w:trPr>
          <w:trHeight w:val="3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лог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нормативно-правового акта, устанавливающего льго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е предоставления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получателей льг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действия льг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 действия льг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екращения действия льг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 (н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деятельности), в рамках которой реализу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 значение индикатора (показателя) достижения ц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Дальнеречен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учреждения и 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Развитие образования Дальнереченского городского округа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бюджета в результате предоставления  налоговой льг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-3684,5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1г.-3683,2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2г.-3678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- 254,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1г.- 254,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2г.- 254,0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Приморского кра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я образования, здравоохранения и социаль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осуществля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е пред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1г.-26,3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2г.-26,3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ношении одного земельного участка по выбору налогоплатель-щика предоставле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индивидуаль-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(или) размещения индивидуального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ля ведения личного подсобного хозяйства, садоводства, огородничества или животноводства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транспортного комплекса на территории Дальнереченского городского округ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1г. -57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2г.-60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женная 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кты,включ.в Перечень в соотв.с п.7 ст.378.2 Н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0г.-3,7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1г. -4,5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2г.-5,1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5:00Z</dcterms:created>
  <dc:creator>Андриевская Елена Викторовна</dc:creator>
  <dc:description/>
  <cp:keywords/>
  <dc:language>en-US</dc:language>
  <cp:lastModifiedBy>Суровцева</cp:lastModifiedBy>
  <cp:lastPrinted>2020-05-28T18:00:00Z</cp:lastPrinted>
  <dcterms:modified xsi:type="dcterms:W3CDTF">2021-12-30T06:27:00Z</dcterms:modified>
  <cp:revision>73</cp:revision>
  <dc:subject/>
  <dc:title/>
</cp:coreProperties>
</file>