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 »               2022 г. № 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3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 550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68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689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1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5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2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6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6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8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10123 01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 756 602,7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 756 602,7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621 120,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252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base.garant.ru/72594406/c5e4d8cd0fc5f0e801bfa5b6014aa45c/" \l "block_100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федеральной целевой программы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«Увековечение памяти погибших при защите Отечества на 2019 - 2024 год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8 899,65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8 028,16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3 913,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59 914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 090 365,19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 170 481,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5 053 121,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31 2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 5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5 2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2 307 489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Суровцева</cp:lastModifiedBy>
  <cp:lastPrinted>2022-11-14T12:09:00Z</cp:lastPrinted>
  <dcterms:modified xsi:type="dcterms:W3CDTF">2022-11-14T02:09:00Z</dcterms:modified>
  <cp:revision>485</cp:revision>
  <dc:subject/>
  <dc:title>Приложение № 1</dc:title>
</cp:coreProperties>
</file>