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4 год и плановый период 2025 и 2026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64 413 454 руб. 87 коп, в том числе объём межбюджетных трансфертов, получаемых из бюджетов бюджетной системы Российской Федерации, в сумме 519 470 890 руб. 19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072 778 460 руб. 07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4 год в сумме 8 365 005 руб. 20 коп., или в размере 4,7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5 год и 202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5 год в сумме 997 937 418  руб. 55 коп., в том числе объём межбюджетных трансфертов, получаемых из бюджетов бюджетной системы Российской Федерации, в сумме 511 877 099 руб. 52 коп. и прогнозируемый общий объем доходов бюджета Дальнереченского городского округа на 2026 год в сумме 1 056 289 633 руб. 26 коп., в том числе объём межбюджетных трансфертов, получаемых из бюджетов бюджетной системы Российской Федерации, в сумме 548 421 430  руб. 22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5 год - в сумме  1 006 072 227 руб. 15 коп., в том числе условно утвержденные расходы в сумме 12 354 974 руб., общий объем бюджетных ассигнований на исполнение муниципальных гарантий по возможным гарантийным случаям 0 руб. 00 коп.,  на 2026 год - в сумме 1 065 791 337  руб. 35 коп., в том числе условно утвержденные расходы в сумме 25 893 75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5 год - в сумме 8 134 808 руб.60 коп., на 2026 год - в сумме   9 501 704 руб. 09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4 год и плановый период 2025 и 2026 годов согласно приложению 1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4 год в сумме 4 400 000 руб. 00 коп., на 2025 год в сумме 4 500 000 руб. 00 коп., на 2026 год в сумме 4 680 0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4 год в сумме 2 471 270 руб. 00 коп., на 2025 год в сумме 2 080 000 руб. 00 коп., на 2026 год в сумме 580 000 руб.00 коп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4 году и плановом периоде 2025 и 2026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4 году по нормативу 70,9067570 процентов, в 2025 году по нормативу 58,3214008 процентов, в 2026 году по нормативу 58,3214008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247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4-2026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мельного налога (по обязательствам, возникшим до 1 января 2006 года), мобилизуемого на территории округа (суммы денежных взысканий (штрафов) по соответствующему платежу согласно законодательству Российской Федерации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7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4 год доходы в объемах согласно приложению 6 к настоящему решению, на 2025 год доходы в объемах согласно приложению 7 к настоящему решению, на 2026 год доходы в объемах согласно приложению 8 к настоящему решению.</w:t>
      </w:r>
    </w:p>
    <w:p>
      <w:pPr>
        <w:pStyle w:val="Style17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4 год в размере 19 708 000 руб., на плановый период 2025 года в размере 21 108 000 руб. и на 2026 год  в размере 21 971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 в размере 0,0 % ,  в 2025 году – 0,0 % , в 2026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4 год и плановый период 2025 и 2026 годов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4 год и плановый период 2025 и 2026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ых частями 1, 2 статьи 1 настоящего решения, распределение бюджетных ассигнований  из бюджета Дальнереченского городского округа 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24 год  и плановый период 2025 и 2026 годов в ведомственной структуре расходов бюджета Дальнереченского городского округа 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из бюджета Дальнереченского городского округа на 2024 год и плановый период 2025 и 2026 годов по муниципальным программам и непрограммным направлениям деятельности,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м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пределения объема и предоставления указанных в пункте 5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проводить в 2024 году индекс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lineRule="auto" w:line="240" w:before="0" w:after="75"/>
        <w:ind w:firstLine="709"/>
        <w:rPr/>
      </w:pPr>
      <w:r>
        <w:rPr/>
        <w:t xml:space="preserve">Утвердить Программу муниципальных  внутренних заимствований Дальнереченского городского округа  на 2024 год и плановый период 2025 и 2026 годов согласно приложению 12  к настоящему решению. </w:t>
      </w:r>
    </w:p>
    <w:p>
      <w:pPr>
        <w:pStyle w:val="Style16"/>
        <w:spacing w:lineRule="auto" w:line="240" w:before="0" w:after="75"/>
        <w:ind w:firstLine="709"/>
        <w:rPr/>
      </w:pPr>
      <w:r>
        <w:rPr/>
      </w:r>
    </w:p>
    <w:p>
      <w:pPr>
        <w:pStyle w:val="Style16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6"/>
        <w:spacing w:lineRule="auto" w:line="240" w:before="0" w:after="120"/>
        <w:ind w:firstLine="709"/>
        <w:rPr/>
      </w:pPr>
      <w:r>
        <w:rPr/>
        <w:t>Установить, что в 2024 году и плановом периоде 2025 и 2026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4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120"/>
        <w:ind w:firstLine="709"/>
        <w:rPr/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Суровцева</cp:lastModifiedBy>
  <cp:lastPrinted>2018-11-01T14:20:00Z</cp:lastPrinted>
  <dcterms:modified xsi:type="dcterms:W3CDTF">2023-11-13T08:49:00Z</dcterms:modified>
  <cp:revision>112</cp:revision>
  <dc:subject/>
  <dc:title>                </dc:title>
</cp:coreProperties>
</file>