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т  «     »                    2011 года  №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2010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620"/>
        <w:gridCol w:w="28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лан на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за </w:t>
            </w:r>
          </w:p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2010 г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«Общегосударственные расходы», 0112 «Резервные фонды», 0700500 «Резервные фонды местных администраций», 013 «Прочие расх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0700500 «Резервные фонды местных администраций», 500 «Выполнение функций органами местного самоуправ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34088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088-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«Сфера» ремонт шлюзов-регуляторов пропуска воды ограждающих гидротехнических сооружений (отсыпка дамбы по ул.Пограничная, п.ЛДК), распоряжение администрации Дальнереченского городского округа от 21.05.2010 г. № 181</w:t>
            </w:r>
          </w:p>
        </w:tc>
      </w:tr>
      <w:tr>
        <w:trPr>
          <w:trHeight w:val="359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912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912-00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АО «Приморнефтепродукт» обеспечение техники, участвующей в перекачке воды, горюче-смазочными материалами,   распоряжение администрации Дальнереченского городского округа от 21.05.2010 г. № 18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0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21:00Z</dcterms:created>
  <dc:creator>Duma</dc:creator>
  <dc:description/>
  <cp:keywords/>
  <dc:language>en-US</dc:language>
  <cp:lastModifiedBy>user33</cp:lastModifiedBy>
  <cp:lastPrinted>2010-11-08T10:31:00Z</cp:lastPrinted>
  <dcterms:modified xsi:type="dcterms:W3CDTF">2011-03-19T10:28:00Z</dcterms:modified>
  <cp:revision>18</cp:revision>
  <dc:subject/>
  <dc:title> </dc:title>
</cp:coreProperties>
</file>